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me: ……………………………………………………………………………………..Adm. No………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School …………………………………………………………………………………….Candidate’s sign: ...............</w:t>
      </w:r>
    </w:p>
    <w:p>
      <w:pPr>
        <w:pStyle w:val="Normal"/>
        <w:spacing w:lineRule="auto" w:line="360"/>
        <w:ind w:left="5760" w:firstLine="720"/>
        <w:jc w:val="both"/>
        <w:rPr/>
      </w:pPr>
      <w:r>
        <w:rPr>
          <w:rFonts w:cs="Trebuchet MS" w:ascii="Trebuchet MS" w:hAnsi="Trebuchet MS"/>
          <w:b/>
        </w:rPr>
        <w:t>Date……………………………….………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HYSICS(THEOR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2½ HOURS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STRUCTIONS TO CANDIDATE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i/>
        </w:rPr>
        <w:t xml:space="preserve">Write </w:t>
      </w:r>
      <w:r>
        <w:rPr>
          <w:rFonts w:cs="Trebuchet MS" w:ascii="Trebuchet MS" w:hAnsi="Trebuchet MS"/>
          <w:b/>
          <w:i/>
        </w:rPr>
        <w:t>your name, admission number</w:t>
      </w:r>
      <w:r>
        <w:rPr>
          <w:rFonts w:cs="Trebuchet MS" w:ascii="Trebuchet MS" w:hAnsi="Trebuchet MS"/>
          <w:i/>
        </w:rPr>
        <w:t xml:space="preserve">, </w:t>
      </w:r>
      <w:r>
        <w:rPr>
          <w:rFonts w:cs="Trebuchet MS" w:ascii="Trebuchet MS" w:hAnsi="Trebuchet MS"/>
          <w:b/>
          <w:i/>
        </w:rPr>
        <w:t xml:space="preserve">date </w:t>
      </w:r>
      <w:r>
        <w:rPr>
          <w:rFonts w:cs="Trebuchet MS" w:ascii="Trebuchet MS" w:hAnsi="Trebuchet MS"/>
          <w:i/>
        </w:rPr>
        <w:t>of examinationand the</w:t>
      </w:r>
      <w:r>
        <w:rPr>
          <w:rFonts w:cs="Trebuchet MS" w:ascii="Trebuchet MS" w:hAnsi="Trebuchet MS"/>
          <w:b/>
          <w:i/>
        </w:rPr>
        <w:t xml:space="preserve"> name </w:t>
      </w:r>
      <w:r>
        <w:rPr>
          <w:rFonts w:cs="Trebuchet MS" w:ascii="Trebuchet MS" w:hAnsi="Trebuchet MS"/>
          <w:i/>
        </w:rPr>
        <w:t>of your school in the spaces provided abov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b/>
          <w:i/>
        </w:rPr>
        <w:t>Sign</w:t>
      </w:r>
      <w:r>
        <w:rPr>
          <w:rFonts w:cs="Trebuchet MS" w:ascii="Trebuchet MS" w:hAnsi="Trebuchet MS"/>
          <w:i/>
        </w:rPr>
        <w:t xml:space="preserve"> and </w:t>
      </w:r>
      <w:r>
        <w:rPr>
          <w:rFonts w:cs="Trebuchet MS" w:ascii="Trebuchet MS" w:hAnsi="Trebuchet MS"/>
          <w:b/>
          <w:i/>
        </w:rPr>
        <w:t>write</w:t>
      </w:r>
      <w:r>
        <w:rPr>
          <w:rFonts w:cs="Trebuchet MS" w:ascii="Trebuchet MS" w:hAnsi="Trebuchet MS"/>
          <w:i/>
        </w:rPr>
        <w:t xml:space="preserve"> the </w:t>
      </w:r>
      <w:r>
        <w:rPr>
          <w:rFonts w:cs="Trebuchet MS" w:ascii="Trebuchet MS" w:hAnsi="Trebuchet MS"/>
          <w:b/>
          <w:i/>
        </w:rPr>
        <w:t xml:space="preserve">date </w:t>
      </w:r>
      <w:r>
        <w:rPr>
          <w:rFonts w:cs="Trebuchet MS" w:ascii="Trebuchet MS" w:hAnsi="Trebuchet MS"/>
          <w:i/>
        </w:rPr>
        <w:t>of examination in the spaces provided above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This paper consists of sections: </w:t>
      </w:r>
      <w:r>
        <w:rPr>
          <w:rFonts w:cs="Trebuchet MS" w:ascii="Trebuchet MS" w:hAnsi="Trebuchet MS"/>
          <w:b/>
          <w:i/>
        </w:rPr>
        <w:t xml:space="preserve">A </w:t>
      </w:r>
      <w:r>
        <w:rPr>
          <w:rFonts w:cs="Trebuchet MS" w:ascii="Trebuchet MS" w:hAnsi="Trebuchet MS"/>
          <w:i/>
        </w:rPr>
        <w:t>and</w:t>
      </w:r>
      <w:r>
        <w:rPr>
          <w:rFonts w:cs="Trebuchet MS" w:ascii="Trebuchet MS" w:hAnsi="Trebuchet MS"/>
          <w:b/>
          <w:i/>
        </w:rPr>
        <w:t xml:space="preserve"> 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i/>
        </w:rPr>
        <w:t xml:space="preserve">Answer </w:t>
      </w:r>
      <w:r>
        <w:rPr>
          <w:rFonts w:cs="Trebuchet MS" w:ascii="Trebuchet MS" w:hAnsi="Trebuchet MS"/>
          <w:b/>
          <w:i/>
        </w:rPr>
        <w:t>all</w:t>
      </w:r>
      <w:r>
        <w:rPr>
          <w:rFonts w:cs="Trebuchet MS" w:ascii="Trebuchet MS" w:hAnsi="Trebuchet MS"/>
          <w:i/>
        </w:rPr>
        <w:t xml:space="preserve"> the questions in section </w:t>
      </w:r>
      <w:r>
        <w:rPr>
          <w:rFonts w:cs="Trebuchet MS" w:ascii="Trebuchet MS" w:hAnsi="Trebuchet MS"/>
          <w:b/>
          <w:i/>
        </w:rPr>
        <w:t>A</w:t>
      </w:r>
      <w:r>
        <w:rPr>
          <w:rFonts w:cs="Trebuchet MS" w:ascii="Trebuchet MS" w:hAnsi="Trebuchet MS"/>
          <w:i/>
        </w:rPr>
        <w:t xml:space="preserve"> and </w:t>
      </w:r>
      <w:r>
        <w:rPr>
          <w:rFonts w:cs="Trebuchet MS" w:ascii="Trebuchet MS" w:hAnsi="Trebuchet MS"/>
          <w:b/>
          <w:i/>
        </w:rPr>
        <w:t xml:space="preserve">B </w:t>
      </w:r>
      <w:r>
        <w:rPr>
          <w:rFonts w:cs="Trebuchet MS" w:ascii="Trebuchet MS" w:hAnsi="Trebuchet MS"/>
          <w:i/>
        </w:rPr>
        <w:t>in the spaces provide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i/>
        </w:rPr>
        <w:t xml:space="preserve">All working </w:t>
      </w:r>
      <w:r>
        <w:rPr>
          <w:rFonts w:cs="Trebuchet MS" w:ascii="Trebuchet MS" w:hAnsi="Trebuchet MS"/>
          <w:b/>
          <w:i/>
        </w:rPr>
        <w:t>must</w:t>
      </w:r>
      <w:r>
        <w:rPr>
          <w:rFonts w:cs="Trebuchet MS" w:ascii="Trebuchet MS" w:hAnsi="Trebuchet MS"/>
          <w:i/>
        </w:rPr>
        <w:t xml:space="preserve"> be clearly shown in the spaces provided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Mathematical tables and electronic calculators may be used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/>
          <w:b/>
          <w:i/>
          <w:i/>
          <w:sz w:val="22"/>
        </w:rPr>
      </w:pPr>
      <w:r>
        <w:rPr>
          <w:rFonts w:cs="Trebuchet MS" w:ascii="Trebuchet MS" w:hAnsi="Trebuchet MS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  <w:u w:val="single"/>
        </w:rPr>
        <w:t>For Examiner’s Use Only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93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516"/>
        <w:gridCol w:w="2890"/>
      </w:tblGrid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QUES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XIMUM SCOR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ANDIDATE’S SCO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– 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AL  SC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18"/>
          <w:szCs w:val="18"/>
        </w:rPr>
        <w:t>This paper consists of 6 printed pages. Candidates should check the question paper to ascertain that all the pages are printed as indicated and no questions are missing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 w:val="18"/>
          <w:szCs w:val="18"/>
          <w:u w:val="single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ECTION A (25MARKS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Answer </w:t>
      </w:r>
      <w:r>
        <w:rPr>
          <w:b/>
          <w:i/>
          <w:u w:val="single"/>
        </w:rPr>
        <w:t>all</w:t>
      </w:r>
      <w:r>
        <w:rPr>
          <w:b/>
          <w:i/>
        </w:rPr>
        <w:t xml:space="preserve"> question this section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Cs w:val="18"/>
        </w:rPr>
      </w:pPr>
      <w:r>
        <w:rPr>
          <w:szCs w:val="18"/>
        </w:rPr>
        <w:t>Distinguish between mass and weight of a body stating the S.I units for each.</w:t>
        <w:tab/>
        <w:tab/>
        <w:t>(2mks)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  <w:t>The figure below shows part of scale of vernier calipers.</w:t>
      </w:r>
    </w:p>
    <w:p>
      <w:pPr>
        <w:pStyle w:val="Normal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295775" cy="964565"/>
                <wp:effectExtent l="0" t="0" r="0" b="0"/>
                <wp:wrapNone/>
                <wp:docPr id="1" name="Group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964440"/>
                          <a:chOff x="0" y="0"/>
                          <a:chExt cx="4295880" cy="9644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760"/>
                            <a:ext cx="429588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57240"/>
                            <a:ext cx="68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c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68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c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20280"/>
                            <a:ext cx="68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586080"/>
                            <a:ext cx="68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1" style="position:absolute;margin-left:54pt;margin-top:2.4pt;width:338.25pt;height:75.95pt" coordorigin="1080,48" coordsize="6765,1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080;top:156;width:6764;height:1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0;top:138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c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8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8c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25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971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 xml:space="preserve">What is the reading indicated on the scale </w:t>
        <w:tab/>
        <w:t>…………………………………………..</w:t>
        <w:tab/>
        <w:t>(1mk)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Cs w:val="18"/>
        </w:rPr>
        <w:t>180cm</w:t>
      </w:r>
      <w:r>
        <w:rPr>
          <w:szCs w:val="18"/>
          <w:vertAlign w:val="superscript"/>
        </w:rPr>
        <w:t xml:space="preserve">3 </w:t>
      </w:r>
      <w:r>
        <w:rPr>
          <w:szCs w:val="18"/>
        </w:rPr>
        <w:t>of fresh water of density 100kg/m</w:t>
      </w:r>
      <w:r>
        <w:rPr>
          <w:szCs w:val="18"/>
          <w:vertAlign w:val="superscript"/>
        </w:rPr>
        <w:t xml:space="preserve">3 </w:t>
      </w:r>
      <w:r>
        <w:rPr>
          <w:szCs w:val="18"/>
        </w:rPr>
        <w:t>is mixed with 2200cm</w:t>
      </w:r>
      <w:r>
        <w:rPr>
          <w:szCs w:val="18"/>
          <w:vertAlign w:val="superscript"/>
        </w:rPr>
        <w:t xml:space="preserve">3 </w:t>
      </w:r>
      <w:r>
        <w:rPr>
          <w:szCs w:val="18"/>
        </w:rPr>
        <w:t>of sea water of density 1025kg/m</w:t>
      </w:r>
      <w:r>
        <w:rPr>
          <w:szCs w:val="18"/>
          <w:vertAlign w:val="superscript"/>
        </w:rPr>
        <w:t>3</w:t>
      </w:r>
      <w:r>
        <w:rPr>
          <w:szCs w:val="18"/>
        </w:rPr>
        <w:t>. Calculate the density of the mixture</w:t>
        <w:tab/>
        <w:tab/>
        <w:tab/>
        <w:tab/>
        <w:tab/>
        <w:tab/>
        <w:t>(4mks)</w:t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  <w:t>Explain why fish can survive under water when the surface is already frozen</w:t>
        <w:tab/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1905000"/>
                <wp:effectExtent l="0" t="0" r="0" b="0"/>
                <wp:wrapNone/>
                <wp:docPr id="2" name="Group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905120"/>
                          <a:chOff x="0" y="0"/>
                          <a:chExt cx="3772080" cy="1905120"/>
                        </a:xfrm>
                      </wpg:grpSpPr>
                      <pic:pic xmlns:pic="http://schemas.openxmlformats.org/drawingml/2006/picture">
                        <pic:nvPicPr>
                          <pic:cNvPr id="1" name="Picture 2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7208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1416600"/>
                            <a:ext cx="9144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ir blow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8" style="position:absolute;margin-left:108pt;margin-top:0pt;width:297pt;height:150pt" coordorigin="2160,0" coordsize="5940,3000">
                <v:shape id="shape_0" ID="Picture 229" stroked="f" o:allowincell="f" style="position:absolute;left:2160;top:0;width:5939;height:2999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2231;width:1439;height:38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ir blow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Two inflated balloons are at the same level while suspended from threads a short distance apart as shown below;</w:t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0"/>
        <w:jc w:val="both"/>
        <w:rPr>
          <w:szCs w:val="18"/>
        </w:rPr>
      </w:pPr>
      <w:r>
        <w:rPr>
          <w:szCs w:val="18"/>
        </w:rPr>
        <w:t xml:space="preserve">Some air is blown gently in the space between the balloon in horizontal direction. Explain </w:t>
      </w:r>
    </w:p>
    <w:p>
      <w:pPr>
        <w:pStyle w:val="Normal"/>
        <w:ind w:left="720" w:hanging="0"/>
        <w:jc w:val="both"/>
        <w:rPr>
          <w:szCs w:val="18"/>
        </w:rPr>
      </w:pPr>
      <w:r>
        <w:rPr>
          <w:szCs w:val="18"/>
        </w:rPr>
        <w:t>what happens to the balloons.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Cs w:val="18"/>
        </w:rPr>
        <w:t xml:space="preserve">State </w:t>
      </w:r>
      <w:r>
        <w:rPr>
          <w:b/>
          <w:szCs w:val="18"/>
        </w:rPr>
        <w:t xml:space="preserve">one </w:t>
      </w:r>
      <w:r>
        <w:rPr>
          <w:szCs w:val="18"/>
        </w:rPr>
        <w:t>advantage of an alkaline battery over a lead acid battery.</w:t>
        <w:tab/>
        <w:tab/>
        <w:tab/>
        <w:tab/>
        <w:t>(1mk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433070</wp:posOffset>
                </wp:positionV>
                <wp:extent cx="5143500" cy="1495425"/>
                <wp:effectExtent l="0" t="0" r="0" b="0"/>
                <wp:wrapNone/>
                <wp:docPr id="3" name="Group 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95440"/>
                          <a:chOff x="0" y="0"/>
                          <a:chExt cx="5143680" cy="1495440"/>
                        </a:xfrm>
                      </wpg:grpSpPr>
                      <pic:pic xmlns:pic="http://schemas.openxmlformats.org/drawingml/2006/picture">
                        <pic:nvPicPr>
                          <pic:cNvPr id="2" name="Picture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0"/>
                            <a:ext cx="43434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080" y="22860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pr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1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152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476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                  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9" style="position:absolute;margin-left:68.25pt;margin-top:34.1pt;width:405pt;height:117.75pt" coordorigin="1365,682" coordsize="8100,2355">
                <v:shape id="shape_0" ID="Picture 10" stroked="f" o:allowincell="f" style="position:absolute;left:1545;top:682;width:6839;height:2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05;top:1042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pr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19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24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0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143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                  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10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212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The diagram below shows a permanent magnet suspended by a spring. State with reason the behaviour of the magnet when the switch is closed.</w:t>
        <w:tab/>
        <w:tab/>
        <w:tab/>
        <w:tab/>
        <w:tab/>
        <w:tab/>
        <w:t>(2mks)</w:t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20" w:hanging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  <w:t>Convection and diffusion both involve motion of fluids. Distinguish between the two.</w:t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  <w:t xml:space="preserve">A negatively, charged rod is brought close to (but not touching ) an uncharged sphere. If the </w:t>
      </w:r>
    </w:p>
    <w:p>
      <w:pPr>
        <w:pStyle w:val="Normal"/>
        <w:ind w:left="720" w:hanging="0"/>
        <w:jc w:val="both"/>
        <w:rPr>
          <w:szCs w:val="18"/>
        </w:rPr>
      </w:pPr>
      <w:r>
        <w:rPr>
          <w:szCs w:val="18"/>
        </w:rPr>
        <w:t>sphere is momentarily earthed and then the rod is removed, briefly explain what happens.</w:t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775</wp:posOffset>
                </wp:positionH>
                <wp:positionV relativeFrom="paragraph">
                  <wp:posOffset>213360</wp:posOffset>
                </wp:positionV>
                <wp:extent cx="3009900" cy="1470025"/>
                <wp:effectExtent l="0" t="0" r="0" b="0"/>
                <wp:wrapNone/>
                <wp:docPr id="4" name="Group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469880"/>
                          <a:chOff x="0" y="0"/>
                          <a:chExt cx="3009960" cy="1469880"/>
                        </a:xfrm>
                      </wpg:grpSpPr>
                      <pic:pic xmlns:pic="http://schemas.openxmlformats.org/drawingml/2006/picture">
                        <pic:nvPicPr>
                          <pic:cNvPr id="3" name="Picture 1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0"/>
                            <a:ext cx="2114640" cy="14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rcur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14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57360"/>
                            <a:ext cx="4190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85">
                                <a:moveTo>
                                  <a:pt x="660" y="5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3" style="position:absolute;margin-left:68.25pt;margin-top:16.8pt;width:237pt;height:115.75pt" coordorigin="1365,336" coordsize="4740,2315">
                <v:shape id="shape_0" ID="Picture 19" stroked="f" o:allowincell="f" style="position:absolute;left:2085;top:336;width:3329;height:23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65;top:105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rc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5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5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3" coordsize="660,585" path="m660,585l0,0e" stroked="t" o:allowincell="f" style="position:absolute;left:2325;top:1371;width:659;height:5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Indicate on the diagram below, the level of mercury in the tubes</w:t>
      </w:r>
      <w:r>
        <w:rPr>
          <w:b/>
        </w:rPr>
        <w:t xml:space="preserve"> X</w:t>
      </w:r>
      <w:r>
        <w:rPr/>
        <w:t xml:space="preserve"> and </w:t>
      </w:r>
      <w:r>
        <w:rPr>
          <w:b/>
        </w:rPr>
        <w:t>Y</w:t>
        <w:tab/>
        <w:tab/>
      </w:r>
      <w:r>
        <w:rPr/>
        <w:tab/>
        <w:t>(2m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An object weighs 1200N on a certain planet. What is the gravitational field strength of this</w:t>
      </w:r>
    </w:p>
    <w:p>
      <w:pPr>
        <w:pStyle w:val="Normal"/>
        <w:jc w:val="both"/>
        <w:rPr/>
      </w:pPr>
      <w:r>
        <w:rPr/>
        <w:t>planet if the object is 60kg?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State </w:t>
      </w:r>
      <w:r>
        <w:rPr>
          <w:b/>
        </w:rPr>
        <w:t>two</w:t>
      </w:r>
      <w:r>
        <w:rPr/>
        <w:t xml:space="preserve"> properties of a thermometric liquid.</w:t>
        <w:tab/>
        <w:tab/>
        <w:tab/>
        <w:tab/>
        <w:tab/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CTION B (55MARKS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nswer </w:t>
      </w:r>
      <w:r>
        <w:rPr>
          <w:b/>
          <w:i/>
          <w:u w:val="single"/>
        </w:rPr>
        <w:t>all</w:t>
      </w:r>
      <w:r>
        <w:rPr>
          <w:b/>
          <w:i/>
        </w:rPr>
        <w:t xml:space="preserve"> question this section</w:t>
      </w:r>
    </w:p>
    <w:p>
      <w:pPr>
        <w:pStyle w:val="ListParagraph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Define</w:t>
      </w:r>
      <w:r>
        <w:rPr>
          <w:b/>
        </w:rPr>
        <w:t xml:space="preserve"> pressure</w:t>
      </w:r>
      <w:r>
        <w:rPr/>
        <w:t xml:space="preserve"> and give its S.I nits.</w:t>
        <w:tab/>
        <w:tab/>
        <w:tab/>
        <w:tab/>
        <w:tab/>
        <w:tab/>
        <w:t xml:space="preserve"> 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The diagram below represents a motor car hydraulic braking system;</w:t>
      </w:r>
    </w:p>
    <w:p>
      <w:pPr>
        <w:pStyle w:val="ListParagraph"/>
        <w:ind w:left="15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5829300" cy="1512570"/>
                <wp:effectExtent l="0" t="0" r="0" b="0"/>
                <wp:wrapNone/>
                <wp:docPr id="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12720"/>
                          <a:chOff x="0" y="0"/>
                          <a:chExt cx="5829480" cy="1512720"/>
                        </a:xfrm>
                      </wpg:grpSpPr>
                      <pic:pic xmlns:pic="http://schemas.openxmlformats.org/drawingml/2006/picture">
                        <pic:nvPicPr>
                          <pic:cNvPr id="4" name="Picture 22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155520"/>
                            <a:ext cx="5181480" cy="10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0680"/>
                            <a:ext cx="1143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rake ped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40600"/>
                            <a:ext cx="1143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ster piston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54520"/>
                            <a:ext cx="19432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lave piston brake fluid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457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1040"/>
                            <a:ext cx="4572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1206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36pt;margin-top:1.55pt;width:459pt;height:119.1pt" coordorigin="720,31" coordsize="9180,2382">
                <v:shape id="shape_0" ID="Picture 221" stroked="f" o:allowincell="f" style="position:absolute;left:900;top:276;width:8159;height:16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0;width:179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rake ped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355;width:179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ster pisto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849;width:305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lave piston brake flui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1;width:71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79;width:71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931" to="1319,1931" ID="Line 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State </w:t>
      </w:r>
      <w:r>
        <w:rPr>
          <w:b/>
        </w:rPr>
        <w:t>two</w:t>
      </w:r>
      <w:r>
        <w:rPr/>
        <w:t xml:space="preserve"> properties of the liquid used as a brake fluid</w:t>
        <w:tab/>
        <w:tab/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Given that in the diagram </w:t>
      </w:r>
      <w:r>
        <w:rPr>
          <w:b/>
        </w:rPr>
        <w:t>(b)</w:t>
      </w:r>
      <w:r>
        <w:rPr/>
        <w:t xml:space="preserve"> above the master piston has an area of 15cm</w:t>
      </w:r>
      <w:r>
        <w:rPr>
          <w:vertAlign w:val="superscript"/>
        </w:rPr>
        <w:t xml:space="preserve">2 </w:t>
      </w:r>
      <w:r>
        <w:rPr/>
        <w:t xml:space="preserve">and the slave </w:t>
      </w:r>
    </w:p>
    <w:p>
      <w:pPr>
        <w:pStyle w:val="Normal"/>
        <w:ind w:left="720" w:firstLine="60"/>
        <w:jc w:val="both"/>
        <w:rPr/>
      </w:pPr>
      <w:r>
        <w:rPr/>
        <w:t>piston has an area of 50cm</w:t>
      </w:r>
      <w:r>
        <w:rPr>
          <w:vertAlign w:val="superscript"/>
        </w:rPr>
        <w:t>2</w:t>
      </w:r>
      <w:r>
        <w:rPr/>
        <w:t xml:space="preserve"> a force of 100N is applied on the master piston. Find the force </w:t>
      </w:r>
    </w:p>
    <w:p>
      <w:pPr>
        <w:pStyle w:val="Normal"/>
        <w:ind w:left="720" w:firstLine="60"/>
        <w:jc w:val="both"/>
        <w:rPr/>
      </w:pPr>
      <w:r>
        <w:rPr/>
        <w:t>used to stop the car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 xml:space="preserve">Compare the values of pressure in the two pistons above and give a reason for your </w:t>
      </w:r>
    </w:p>
    <w:p>
      <w:pPr>
        <w:pStyle w:val="Normal"/>
        <w:ind w:firstLine="720"/>
        <w:jc w:val="both"/>
        <w:rPr/>
      </w:pPr>
      <w:r>
        <w:rPr/>
        <w:tab/>
        <w:t>answer.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Give a reason why gas is not suitable for use in place of the brake fluid.</w:t>
        <w:tab/>
        <w:tab/>
        <w:t>(1mk)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</w:t>
      </w:r>
      <w:r>
        <w:rPr>
          <w:szCs w:val="18"/>
        </w:rPr>
        <w:t>.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Xcm</w:t>
      </w:r>
      <w:r>
        <w:rPr>
          <w:vertAlign w:val="superscript"/>
        </w:rPr>
        <w:t>3</w:t>
      </w:r>
      <w:r>
        <w:rPr/>
        <w:t xml:space="preserve"> of substance A which has density of 800kg/m</w:t>
      </w:r>
      <w:r>
        <w:rPr>
          <w:vertAlign w:val="superscript"/>
        </w:rPr>
        <w:t>3</w:t>
      </w:r>
      <w:r>
        <w:rPr/>
        <w:t xml:space="preserve"> is mixed with 100cm</w:t>
      </w:r>
      <w:r>
        <w:rPr>
          <w:vertAlign w:val="superscript"/>
        </w:rPr>
        <w:t>3</w:t>
      </w:r>
      <w:r>
        <w:rPr/>
        <w:t xml:space="preserve"> of water with a </w:t>
      </w:r>
    </w:p>
    <w:p>
      <w:pPr>
        <w:pStyle w:val="Normal"/>
        <w:ind w:left="720" w:hanging="720"/>
        <w:jc w:val="both"/>
        <w:rPr/>
      </w:pPr>
      <w:r>
        <w:rPr/>
        <w:tab/>
        <w:tab/>
        <w:t>density of 1000kg/m</w:t>
      </w:r>
      <w:r>
        <w:rPr>
          <w:vertAlign w:val="superscript"/>
        </w:rPr>
        <w:t>3</w:t>
      </w:r>
      <w:r>
        <w:rPr/>
        <w:t>. The density of the mixture is 960kg/m</w:t>
      </w:r>
      <w:r>
        <w:rPr>
          <w:vertAlign w:val="superscript"/>
        </w:rPr>
        <w:t>3</w:t>
      </w:r>
      <w:r>
        <w:rPr/>
        <w:t>. Determine the value of X</w:t>
        <w:tab/>
        <w:t>(3mks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Give reasons why it is necessary to leave the caps of the cells open when charging an accumulator</w:t>
        <w:tab/>
        <w:tab/>
        <w:tab/>
        <w:tab/>
        <w:tab/>
        <w:tab/>
        <w:tab/>
        <w:tab/>
        <w:tab/>
        <w:tab/>
        <w:t>( 1mk)</w:t>
      </w:r>
    </w:p>
    <w:p>
      <w:pPr>
        <w:pStyle w:val="ListParagraph"/>
        <w:ind w:left="1500" w:hanging="0"/>
        <w:jc w:val="both"/>
        <w:rPr/>
      </w:pPr>
      <w:r>
        <w:rPr>
          <w:szCs w:val="18"/>
        </w:rPr>
        <w:t>……………………………………………………………………………………………………</w:t>
      </w:r>
      <w:r>
        <w:rPr>
          <w:szCs w:val="18"/>
        </w:rPr>
        <w:t>..……………………………………………………………………………………………...</w:t>
      </w:r>
    </w:p>
    <w:p>
      <w:pPr>
        <w:pStyle w:val="ListParagraph"/>
        <w:ind w:left="1500" w:hanging="0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Define current and state its SI unit</w:t>
        <w:tab/>
        <w:tab/>
        <w:tab/>
        <w:tab/>
        <w:tab/>
        <w:tab/>
        <w:tab/>
        <w:t>( 2mks)</w:t>
      </w:r>
    </w:p>
    <w:p>
      <w:pPr>
        <w:pStyle w:val="ListParagraph"/>
        <w:ind w:left="1500" w:hanging="0"/>
        <w:jc w:val="both"/>
        <w:rPr/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18"/>
        </w:rPr>
        <w:t>..…………………………………………………………………………………………………</w:t>
      </w:r>
    </w:p>
    <w:p>
      <w:pPr>
        <w:pStyle w:val="ListParagraph"/>
        <w:ind w:left="1500" w:hanging="0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 charge of 120 coulombs flow through a 1 am every minute. Calculate the current flowing through the lamp.</w:t>
        <w:tab/>
        <w:tab/>
        <w:tab/>
        <w:tab/>
        <w:tab/>
        <w:tab/>
        <w:tab/>
        <w:tab/>
        <w:tab/>
        <w:t>( 3m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What do you understand by open and closed circuits.</w:t>
        <w:tab/>
        <w:tab/>
        <w:tab/>
        <w:tab/>
        <w:t>( 2mks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13335</wp:posOffset>
                </wp:positionV>
                <wp:extent cx="2990215" cy="1462405"/>
                <wp:effectExtent l="0" t="5715" r="0" b="5080"/>
                <wp:wrapNone/>
                <wp:docPr id="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462320"/>
                          <a:chOff x="0" y="0"/>
                          <a:chExt cx="2990160" cy="1462320"/>
                        </a:xfrm>
                      </wpg:grpSpPr>
                      <wps:wsp>
                        <wps:cNvSpPr/>
                        <wps:spPr>
                          <a:xfrm>
                            <a:off x="640800" y="4183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32408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4179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418320"/>
                            <a:ext cx="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184400"/>
                            <a:ext cx="10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418320"/>
                            <a:ext cx="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39680"/>
                            <a:ext cx="3200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1832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720" y="41832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7400" y="0"/>
                            <a:ext cx="533880" cy="138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4878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6274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362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878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6274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9054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76644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55764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8362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0450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0450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0450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9054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6966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6644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4878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0450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456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1456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6966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62748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905400"/>
                            <a:ext cx="106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878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557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6966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7664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362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975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05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450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11145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184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184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4878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5576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6274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6966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7664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8362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905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975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0450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1145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184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2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960" y="76644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120" y="695880"/>
                            <a:ext cx="320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81600" y="1323360"/>
                            <a:ext cx="2134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1323360"/>
                            <a:ext cx="117468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253520"/>
                            <a:ext cx="4266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83628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5880"/>
                            <a:ext cx="320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94720" y="69120"/>
                            <a:ext cx="9608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280" y="0"/>
                            <a:ext cx="320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99.75pt;margin-top:1pt;width:235.45pt;height:115.2pt" coordorigin="1995,20" coordsize="4709,2304">
                <v:line id="shape_0" from="3004,680" to="3004,2104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2106" to="5358,2106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679" to="5359,2103" ID="Line 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680" to="3340,1885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1886" to="5021,1886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680" to="5022,1885" ID="Line 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Rectangle 9" fillcolor="white" stroked="t" o:allowincell="f" style="position:absolute;left:3845;top:241;width:503;height:1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4,680" to="3844,680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680" to="5357,680" ID="Line 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ID="AutoShape 12" path="l0,0l5400,21600l16200,21600l21600,0l0,0l1852403562,1819898995l5324133,0l327680,524293l0,0l5400,21600l16200,21600l21600,0l0,0l574451311,1936482662l1043276389,1702131052l5269051,0l8454144,0l-1626275840,1437570660l-775421952,-1908940510l889222266,741487152l892876849,1852394496l3678309,6684788l1769172848,1852795252l1935827258,1953852527l1818639205,2033873001l0,0l1630486512,1919318074l792477293,979857527l1399878247,1047679088l1936750396,1886615354l1886862398,1315125875l1349538678,1010708338l17920119,0l1650524160,1437570741l-775421952,-1908940510l1684632698,1752375869l1600483425,1713381936l1030582130,842020130l943074354,1948262960l891436399,741487152l892876849,1145643042l1766597181,941647214l1953701922,1701539698l1948400996,980361250l1869376609,1668180343l1030515813,539125282l1819898995,1881292133l1953067887,980316009l1869832801,1702131052l1768711739,578370160l980827198,1869771891l1663067499,1919904879l1818370621,577463137l1768257312,1031039079l909326626,1780490800l1936615791,1701607796l1768759869,577922420l1684956448,1030775139l1634493986,1043276404l1715107388,543976553l1701067375,1952671092l1937076077,1768711013l574450531,1864376948l1713519982,1702063201l1816014626,1717916268l2019846432,573579837l31538735,0l-595066880,2127029071l131072,2126970880l-675282944,1437256904l0,0l-560988160,2127029071l503316480,1437256905l-557318144,2127029071l-553648128,2127029071l-548405248,2127029071l-544210944,2127029071l-537919488,2127029071l-532152320,2127029071l-527433728,2127029071l-524288000,2127029071l-520617984,2127029071l-517472256,2127029071l-513802240,2127029071l-509607936,2127029071l-504365056,2127029071l620756992,1437256905l-499646464,2127029071l641728512,1437256905l642252800,1437256905l642252800,1437256905l6553600,6553600l0,0l171442176,2127029113l171442176,2127029113l490733568,1437256905l0,0l0,0l1214251008,1437256546l0,0l0,0l0,0l-134217728,2127029093l-1055916032,1437256899l0,0l-497025024,2127029071l-468189184,2127029071l-461897728,2127029071l-456130560,2127029071l-451411968,2127029071l-446693376,2127029071l-442499072,2127029071l-438829056,2127029071l-1591738368,2127029092l650117120,1437256905l-65536,32767l0,0l-435683328,2127029071l-427294720,2127029071l-423624704,2127029071l-419954688,2127029071l-416808960,2127029071l-412614656,2127029071l-409468928,2127029071l0,0l-1872756736,1437256166l12648448,0l482344960,2127028031l482344960,2127028031l0,0l0,0l-1944059904,1437256166l264372224,0l1430271010,1437256546l-1879048192,1437256166l131072,0l31075,0l0,1437256166l346030080,1437256905l-244318208,1437256391l469237760,1437256905l459276288,1437256905l648019968,1437256905l594542592,1437256905l509607936,1437256905l0,0l0,0l0,0l469237760,1437256905l-1872756736,1437256166l2162688,0l-327680000,2127027462l131072,2126970880l643825664,1437256905l2162688,0l503316480,1437256905l482344960,2127028031l0,0l2162688,0l612368384,1437256538l482344960,2127028031l0,0l2162688,0l-62914560,2127029070l627048448,1437256905l-1862270976,1437256903l4259840,0l1653604352,2127029032l65536,65536l1661468672,2127029032l864026624,2127027466l864026624,2127027466l-1382285312,0l116,1437256166l17891328,0l604045312,1437569480l-775421952,-1908940510l1684632698,1752375869l1600483425,1713381936l1030582130,875770914l943074361,1948262960l891436399,741815603l573585462,1027885344l1852394530,825303141l1953701922,1701539698l1948400996,980361250l1869376609,1668180343l1030515813,539125282l1819898995,1881292133l1953067887,980316009l1869832801,1702131052l1768711739,578304624l980827198,1869771891l1663067499,1919904879l1818370621,577463137l1768257312,1031039079l909326626,1780490800l1936615791,1701607796l1768759869,577922420l1684956448,1030775139l1634493986,1043276404l1715107388,543976553l1701067375,1952671092l1937076077,1768711013l574450531,1864376948l1713519982,1702063201l54406946,1437256161l264962048,0l2190441,0l182255616,12255232l0,0l939524096,2127028853l58785792,0l540016640,2127028031l540016640,2127028031l-1928331264,1437256166l265879552,0l1408253541,1437256546l-1944059904,1437256166l265879552,0l979385406,2127028853l2126512128,1437256536l264437760,0l895514428,2127028853l2126512128,1437256536l265486336,0l857765920,2127028853l2126512128,1437256536l265551872,0l1433418814,1437256546l-1872756736,1437256166l265682944,0l1272983586,1437256546l-1872756736,1437256166l264175616,0l924852333,2127028853l-1944059904,1437256166l264568832,0l931147580,2127028853l-1872756736,1437256166l264372224,0l968896566,2127028853l-1872756736,1437256166l263979008,0l943746115,2127028853l-1872756736,1437256166l264306688,0l1283484012,1437256546l-1928331264,1437256166l264306688,0l-1957675970,1437256544l-1944059904,1437256166l264306688,0l977287777,2127028853l28311552,1437256169l264241152,0l891315538,2127028853l28311552,1437256169l265355264,0l853549158,2127028853l28311552,1437256169l265420800,0l1427127672,1437256546l-1944059904,1437256166l264830976,0l-637505417,1437256536l-1944059904,1437256166l6619136,196608l-778013840,2127028873l1764753408,1437256184l260964352,0l-546293133,1437256536l-585105408,1437256536l1469710336,16l1562393662,2127028873l-1944059904,1437256166l67698688,0l1560295473,2127028873l1754267648,1437256536l66715648,0l1600135741,2127028873l-1944059904,1437256166m67305472,0c1566602098,2127028873,1743781888,1437256536,258539520,0c1551912054,2127028873,1764753408,1437256184,66715648,0c1595963168,2127028873,-1928331264,1437256166,67371008,0c1591753313,2127028873,-1928331264,1437256166,67436544,0c1814048572,2127029090,-1928331264,1437256166,67567616,0c1587556156,2127028873,-1928331264,1437256166,67633152,0c1809873268,2127029090,1704984576,1437256535,66977792,0c1583364705,2127028873,-1928331264,1437256166,67043328,0c1579181414,2127028873,-1928331264,1437256166,67108864,0c1574987090,2127028873,-1944059904,1437256166,67502080,0c1570797940,2127028873,-1944059904,1437256166,66912256,0c1556116343,2127028873,1764753408,1437256184,66715648,0c1604333426,2127028873,-1928331264,1437256166,66519040,0c1528850031,2127028873,58720256,0,2097152,0c1595408384,2127029034,459276288,1437256905,2139095040,2127028874c6356992,0,-590872576,2127029044,65536,0c0,0,0,0,-584056832,2127029044c-580386816,2127029044,1267728384,1437256905,1645215744,1437256905c1670381568,1437256905,864026624,2127027466,0,0c3211264,0,-2070806528,1437570661,-775421952,-1908940510c5469306,6357096,6619248,3211296,50,0c2162688,0,-135266304,1437256539,0,0c1538260992,2127028873,2162688,0,1968701440,2127025454c0,8060928,560529408,1628700672,2162690,0c160432128,1437256843,0,0,67174400,0c2171440,0,368050176,1437256905,0,0c1790967808,2127029090,3211264,0,-862846976,350892c-775421952,-1908940510,513832058,2127029034,65536,0c-1200603152,2129815175,3211264,0,4259840,7602293c5439599,6357096,6619248,3211296,50,6422625c6357058,103,3211264,0,0,0c0,0,65536,0,0,0c0,0,3211264,0,65536,524288c5242880,7536751,7602281,7274601,110,6619136c6619136,1437204480,14745600,0,-1552941056,2127025456c65536,0,643825664,1437256905,0,0c-1533018112,2127025456,0,0,-1529348096,2127025456c-1525678080,2127025456,-1519386624,2127025456,-1514668032,2127025456c-1509425152,2127025456,-1505230848,2127025456,-1502085120,2127025456c-1496842240,2127025456,507510784,1437256905,508035072,1437256905c508035072,1437256905,-643825664,1437256531,609222656,1437256538c461373440,1437256905,462946304,1437256905,-497025024,2127025465c-1986002944,2127025464,599261184,1437256905,1445986304,1437256904c-671023104,1437256536,-1174405120,1437256536,2162688,0c-303038464,1437256447,0,0,0,65537c4289399,0,-323485696,2127027462,131072,0c627048448,1437256905,505413632,1437256905,505937920,1437256905c505937920,1437256905,-1345323008,1437256536,2162688,0c1592786944,2127029034,459276288,1437256905,623902720,1437256905c2162688,0,131072000,2127029055,139460608,2127029055c2062548992,1437256590,2162688,0,-303038464,1437256447c0,0,1950351360,1437256536,7405568,0c2078408704,1437570746,-775421952,-1908940510,-662670214,1437256904c-624951296,1437256536,-1928331264,1437256166,6684672,8519681c-620744656,1437256536,-1879048192,1437256166,0,0c-570425344,1437256536,0,0,8192000,0c7370556,0,403767296,0,-563085312,1437256536c-1944059904,1437256166,8192000,65536,-689963008,1437256536c-1345323008,1437256536,6815744,131073,-699384456,1437256536c-1872756736,1437256166,6815744,65537,-592417175,1437256536c-585105408,1437256536,1469186048,16,-696225950,1437256536c-1155530752,1437256536,6815744,1,-788500365,2127028873c1754267648,1437256536,256901120,16,-631213488,1437256536c-1928331264,1437256166,6029312,8650752,-792707550,2127028873c939524096,1437256531,257490944,16,-511696336,1437256536c1764753408,1437256184,7471104,131073,-517980807,1437256536c1764753408,1437256184,7471104,65537,-514821520,1437256536c1764753408,1437256184,7471104,1,1419791478,1437256546c-1944059904,1437256166,264699904,0,1276143980,1437256546c-1928331264,1437256166,266076160,0,1279288934,1437256546c-1944059904,1437256166,266076160,0,929053281,2127028853c-1872756736,1437256166,265945088,0,972057708,2127028853c-1928331264,1437256166,263979008,0,956310064,2127028853c-1872756736,1437256166,263979008,0,952136293,2127028853c-1872756736,1437256166,263979008,0,964719472,2127028853c-1872756736,1437256166,263979008,0,960507682,2127028853c-1872756736,1437256166,263979008,0,1412446817,1437256546c-1944059904,1437256166,264503296,0,935358310,2127028853c-1944059904,1437256166,264372224,0,1430287216,1437256546c-1872756736,1437256166,265617408,0,947941495,2127028853c-1872756736,1437256166,264634368,0,1415598966,1437256546c803209216,1437256161,264634368,0,985676862,2127028853c-1872756736,1437256166,264044544,0,903886903,2127028853c-1872756736,1437256166,265093120,0,866132002,2127028853c-1872756736,1437256166,265158656,0,989870689,2127028853c-1872756736,1437256166,264044544,0,908082722,2127028853c-1872756736,1437256166,265093120,0,870333502,2127028853c-1872756736,1437256166,265158656,0,998274592,2127028853c1764753408,1437256184,264044544,0,916482374,2127028853c1764753408,1437256184,265093120,0,878734447,2127028853c1764753408,1437256184,265158656,0,981479458,2127028853c-1872756736,1437256166,264044544,0,899703100,2127028853c-1872756736,1437256166,265093120,0,861950064,2127028853c-1872756736,1437256166,265158656,0,994075753,2127028853c1764753408,1437256184,264044544,0,912273442,2127028853c1764753408,1437256184,265093120,0,874524450,2127028853c1764753408,1437256184,265158656,0,1002450722,2127028853c28311552,1437256169,264110080,0,920678992,2127028853c28311552,1437256169,265224192,0,882929783,2127028853c28311552,1437256169,265289728,0,1436564065,1437256546c-946864128,1437256391,266010624,0,1423997216,1437256546c-1872756736,1437256166,264765440,0,975188017,2127028853c55574528,1437256161,264896512,0,887121528,2127028853c55574528,1437256161,264962048,0,849374316,2127028853c55574528,1437256161,265027584,0,939553907,2127028853c-1872756736,1437256166,265879552,0,1404069746,1437256546c-1928331264,1437256166,265879552,0,1408267066,1437256546c-1944059904,1437256166,265879552,0,979385890,2127028853c2126512128,1437256536,264437760,0,895492210,2127028853c2126512128,1437256536,265486336,0,857753188,2127028853c2126512128,1437256536,265551872,0,1433433903,1437256546c-1872756736,1437256166,265682944,0,1272999532,1437256546c-1872756736,1437256166,264175616,0,924852326,2127028853c-1944059904,1437256166,264568832,0,931161193,2127028853c-1872756736,1437256166,264372224,0,968912162,2127028853c-1872756736,1437256166,263979008,0,943733363,2127028853c-1872756736,1437256166,264306688,0,1283487546,1437256546c-1928331264,1437256166,264306688,0,-1957662605,1437256544c-1944059904,1437256166,264306688,0,977285174,2127028853c28311552,1437256169,264241152,0,891297908,2127028853c28311552,1437256169,265355264,0,853556783,2127028853c28311552,1437256169,265420800,0,1427141490,1437256546c-1944059904,1437256166,264830976,0,-637522116,1437256536c-1944059904,1437256166,6619136,196608,-778027412,2127028873c1764753408,1437256184,260964352,0,-546296030,1437256536c-585105408,1437256536,1469710336,16,1562387005,2127028873c-1944059904,1437256166,67698688,0,1560310387,2127028873c1754267648,1437256536,66715648,0,1600141921,2127028873c-1944059904,1437256166,67305472,0,1566587489,2127028873c1743781888,1437256536,258539520,0,1551918444,2127028873c1764753408,1437256184,66715648,0,1595959654,2127028873c-1928331264,1437256166,67371008,0,1591768163,2127028873c-1928331264,1437256166,67436544,0,1814044774,2127029090c-1928331264,1437256166,67567616,0,1587570028,2127028873c-1928331264,1437256166,67633152,0,1809858160,2127029090c1704984576,1437256535,66977792,0,1583365182,2127028873c-1928331264,1437256166,67043328,0,1579163750,2127028873c-1928331264,1437256166,67108864,0,1574977071,2127028873c-1944059904,1437256166,67502080,0,1570780706,2127028873c-1944059904,1437256166,66912256,0,1556105076,2127028873c1764753408,1437256184,66715648,0,1604351585,2127028873c-1928331264,1437256166,66519040,0,1528851567,2127028873c-1928331264,1437256166,67239936,0,1818256930,2127029090c-1872756736,1437256166,66519040,0,1606443324,2127028873c-1872756736,1437256166,66519040,0,1610640489,2127028873c-1872756736,1437256166,66519040,0,1547710512,2127028873c1775239168,1437256536,66584576,0,1801479540,2127029090c1764753408,1437256184,66584576,0,1805676663,2127029090c-1872756736,1437256166,66846720,0,1544561200,2127028873c1793064960,1437256536,66650112,0,1541431612,2127028873c1764753408,1437256184,66650112,0,1538287162,2127028873c1810890752,1437256536,66453504,0,1535144055,2127028873c-1872756736,1437256166,66781184,0,1530951471,2127028873c1775239168,1437256536,67174400,0,1795192398,2127029090c1764753408,1437256184,67174400,0,1790983789,2127029090c-1944059904,1437256166,67764224,0,1975530038,2127029090c-1944059904,1437256166,71499776,0,1456484406,1437256546c-1928331264,1437256166,67960832,0,1459633214,1437256546c-1928331264,1437256166,68026368,0,1490052467,1437256546c-1944059904,1437256166,68550656,0,1466985839,1437256546c-1944059904,1437256166,68157440,0,1470132844,1437256546c-1944059904,1437256166,68222976,0,1474323561,1437256546c-1928331264,1437256166,68288512,0,1477473082,1437256546c-1928331264,1437256166,68354048,0,1481653612,1437256546c-1928331264,1437256166,68419584,0,1485848172,1437256546c-1928331264,1437256166,68485120,0,1494250298,1437256546c-1872756736,1437256166,68616192,0,1463820390,1437256546c-1928331264,1437256166,68091904,0,1453342072,1437256546c-1928331264,1437256166,67895296,0,-784322526,2127028873c939524096,1437256531,257228800,0,476082799,1437256546c1222639616,1437256546,258670592,0,1258322276,1437256546c-1928331264,1437256166,81264640,0,1254112318,1437256546c-1928331264,1437256166,81199104,0,1262500926,1437256546c-1872756736,1437256166,81330176,0,1526738994,2127028873c1826619392,1437256536,76939264,0,-678412936,1437256536c-1872756736,1437256166,6750208,1,-675258065,1437256536c-1928331264,1437256166,6750208,8519681,-671079875,1437256536c-1872756736,1437256166,6750208,65537,-780111814,2127028873c1764753408,1437256184,262602752,0,-687850911,2127028865c-946864128,1437256391,261554176,0,-572510404,1437256536c-1944059904,1437256166,8060928,0,1250965043,1437256546c-1944059904,1437256166,257425408,16,-767540382,2127028873c-1872756736,1437256166,74186752,0,-769627025,2127028873c1764753408,1437256184,74252288,0,-666878354,1437256536c-1928331264,1437256166,5963776,8650753,-735026884,2127028873c1865416704,1437256536,66322432,0,-737127828,2127028873c-1928331264,1437256166,65732608,0,-732928411,2127028873c1844445184,1437256536,65601536,0,1076918372,1437256546c1764753408,1437256184,65601536,0,1997567804,2127029090c1914699776,1437256536,65863680,1,-740265865,2127028873c-1944059904,1437256166,66125824,0,-696224912,1437256545c1764753408,1437256184,65863680,0,-744480195,2127028873c-1928331264,1437256166,65994752,0,-747619743,2127028873c1881145344,1437256536,66256896,0,-765447631,2127028873c1914699776,1437256536,65798144,1,-750752401,2127028873c-1944059904,1437256166,66060288,0,1235252339,1437256546c1764753408,1437256184,65798144,0,-754956700,2127028873c-1928331264,1437256166,65929216,0,-758094234,2127028873c1896873984,1437256536,65536000,0,-761237908,2127028873c-1872756736,1437256166,66191360,0,-763347906,2127028873c-1928331264,1437256166,65667072,0,-803193297,2127028873c1754267648,1437256536,257622016,16,-798998993,2127028873c1764753408,1437256184,257556480,16,-790596806,2127028873c-1173356544,1437256161,257359872,16,-771736514,2127028873c-1944059904,1437256166,73990144,0,1995466341,2127029090c1764753408,1437256184,74317824,0,1008759918,2127028853c-1944059904,1437256166,263258112,0,1012953914,2127028853c1981808640,1437256536,262995968,0,-1691338125,1437256536c-1944059904,1437256166,6488064,0,-542093200,1437256536c-1944059904,1437256166,6750208,196608,847264353,2127028853c-1872756736,1437256166,263716864,0,843068470,2127028853c-1928331264,1437256166,263585792,0,809526048,2127028853c-1928331264,1437256166,263520256,0,1440772154,1437256546c-1944059904,1437256166,263127040,0,1444953150,1437256546c-1944059904,1437256166,263192576,0,801136956,2127028853c-1944059904,1437256166,262930432,0,796942710,2127028853c-1944059904,1437256166,262864896,0,805334121,2127028853c-1944059904,1437256166,262799360,0,838887788,2127028853c-1944059904,1437256166,263061504,0,834678832,2127028853c-1872756736,1437256166,263716864,0,830487137,2127028853c-1928331264,1437256166,263520256,0,826307152,2127028853c-2090860544,1437256536,263651328,0,822114404,2127028853c-1928331264,1437256166,263520256,0,817898032,2127028853c-2055208960,1437256536,263782400,0,813710895,2127028853c-1928331264,1437256166,263585792,0,1503673903,1437256546c333447168,1437256186,262733824,0,-989843598,2127028873c1222639616,1437256546,256311296,0,-908037264,2127028873c1914699776,1437256536,256376832,0,-992970694,2127028873c1137704960,1437256546,257294336,0,-987727584,2127028873c-48234496,1437256542,256245760,16,-554684367,1437256536c-1872756736,1437256166,1469579264,0,-773822856,2127028873c-1944059904,1437256166,74121216,0,-538940308,1437256536c-1872756736,1437256166,5832704,65536,-535792525,1437256536c-1872756736,1437256166,5832704,1048576,-531601550,1437256536c-1872756736,1437256166,5832704,131072,-528452806,1437256536c-1872756736,1437256166,5832704,983040,-663732702,1437256536c-1928331264,1437256166,5963776,8716289,-786423694,2127028873c-1928331264,1437256166,75038720,0,1991263844,2127029090c-1944059904,1437256166,68681728,0,-819955921,2127028873c-1928331264,1437256166,69271552,0,-805278100,2127028873c-1928331264,1437256166,68747264,0,-815783834,2127028873c-1928331264,1437256166,69140480,0,-817863575,2127028873c-1928331264,1437256166,69206016,0,1988128034,2127029090c-1872756736,1437256166,68943872,0,-809485709,2127028873c-1928331264,1437256166,68812800,0,-813664454,2127028873c-1928331264,1437256166,68878336,0,-794791821,2127028873c-1928331264,1437256166,75104256,0,-775933898,2127028873c-1944059904,1437256166,74055680,0,1266710629,1437256546c-1928331264,1437256166,81395712,0,-550493648,1437256536c-585105408,1437256536,1469644800,16,-660574176,1437256536c-1173356544,1437256536,6619136,1,-645906897,1437256536c-1944059904,1437256166,6619136,65537,-641700759,1437256536c-1944059904,1437256166,6619136,131072,1983932006,2127029090c-1872756736,1437256166,71303168,0,-824150240,2127028873c-1872756736,1437256166,71172096,0,-828360095,2127028873c-1872756736,1437256166,71237632,0,-832557252,2127028873c2020605952,1437256536,70975488,0,-836751556,2127028873c2031091712,1437256536,70909952,0,-840926860,2127028873c-1944059904,1437256166,71041024,0,1979726433,2127029090c-1944059904,1437256166,71106560,0,-845126298,2127028873c-1944059904,1437256166,70123520,0,-849320622,2127028873c-1944059904,1437256166,70778880,0,-524256908,1437256536c-1944059904,1437256166,1469841408,0,-521112713,1437256536c-1345323008,1437256536,1469841408,65536,-878694542,2127028873c1764753408,1437256184,71630848,0,1269851759,1437256546c2102394880,1437256536,262537216,0,-853528520,2127028873c-1944059904,1437256166,71368704,0,-857704093,2127028873c2047868928,1437256536,70189056,0,1218474608,1437256546c-1872756736,1437256166,262471680,0,1518362940,2127028873c2065694720,1437256536,70844416,0,1514158689,2127028873c-1928331264,1437256166,70254592,0,1509977185,2127028873c-1928331264,1437256166,70451200,0,-861901716,2127028873c-1928331264,1437256166,70582272,0,-866098071,2127028873c-1928331264,1437256166,70713344,0,-870305744,2127028873c-1928331264,1437256166,70057984,0,-874484422,2127028873c-1928331264,1437256166,70647808,0,-616546702,1437256536c-608174080,1437256536,1468792832,0,1505770872,2127028873c-1928331264,1437256166,70320128,0,1501572898,2127028873c-1928331264,1437256166,70385664,0,1497381950,2127028873c2083520512,1437256536,70516736,0,1493187646,2127028873c-1944059904,1437256166,71565312,0,-649052625,1437256536c-1173356544,1437256536,6619136,0,1522547315,2127028873c2002780160,1437256536,76218368,0,1993369208,2127029090c1764753408,1437256184,260898816,0,-634379715,1437256536c-1928331264,1437256166,6029312,8585216,1247819312,1437256546c1950351360,1437256536,258605056,0,-559910298,1437256536c1950351360,1437256536,1469513728,16,1244686700,1437256546c1764753408,1437256184,260571136,16,1241532276,1437256546c1764753408,1437256184,260505600,16,1499488871,1437256546c333447168,1437256186,71434240,0,-628068493,1437256536c-1872756736,1437256166,6684672,1,-624935874,1437256536c-1928331264,1437256166,6684672,8519681,-620726752,1437256536c-1872756736,1437256166,6684672,65537,1238395206,1437256546c-1944059904,1437256166,76283904,0,-568299401,1437256536c803209216,1437256161,8192000,0,1450201710,1437256546c-1872756736,1437256166,262668288,0,-782210784,2127028873c-1928331264,1437256166,258146304,0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871229,808597811,1031348258c892352802,573583412,1631338031,1954047290,1031299872,909127970c573584949,1031365408,825832994,790769714,1630485566,1919318074c1631338093,1936879674,1868908404,1919950957,574452851,1768713317c577074032,979450942,1934390881,1010708340,1882874159,1198814066c1047359333,1933205820,1684630639,1819044166,979450942,1650946675c544369731,1030513014,1717986850,577136230,792477231,1869822561c1180985708,1047293033,1815765308,1031217262,909326626,1010704944c1869822561,1180985708,1047293033,1933205820,1130522482,1981837932c574450785,808464432,790769712,1630485566,1819243322,1766220905c1010723948,1768766049,796026228,1630485566,1047424058,1886859068c1886599795,1010725456,980643959,1819898995,1631338085,1382968378c135358053,0,617611264,1437256905,619315200,1437256905c619315200,1437256905,1703936,-1015021568,888143872,1437256904c892207104,1437256904,892207104,1437256904,3670016,-1051328512c1231028224,1437256905,1232076800,1437256905,1232076800,1437256905c655360,-2126118912,1241513984,1437256905,1242955776,1437256905c1242955776,1437256905,1048576,-1051262976,-664797184,1437256904c-662306816,1437256904,-662306816,1437256904,2097152,-1051656192c0,0,0,0,0,0c0,21430272,0,0,0,0c0,0,0,21561344,427819008,1437256905c430833664,1437256905,430833664,1437256905,2621440,-1052442624c0,0,0,0,0,0c131072,8716288,0,0,0,0c0,0,65536,8847360,0,0c0,0,0,0,0,25165824c0,0,0,0,0,0c-65536,25231615,0,0,0,0c0,0,1048576,29294608,0,0c0,0,0,0,0,25362432c0,0,0,0,0,0c131072,30867456,0,0,0,0c0,0,613416960,30081024,0,0c0,0,0,0,524288,33488904c0,0,0,0,0,0c0,29360128,0,0,0,0c0,0,-65536,29491455,0,0c0,0,0,0,65536,30801920c0,0,0,0,0,0c0,29425665,0,0,0,0c0,0,0,37683202,0,0c0,0,0,0,0,262324c265158656,0,998269231,2127028853,1764753408,1437256184c264044544,0,916467766,2127028853,1764753408,1437256184c265093120,0,878734403,2127028853,1764753408,1437256184c265158656,0,981494124,2127028853,-1872756736,1437256166c264044544,0,899693630,2127028853,-1872756736,1437256166c265093120,0,861944417,2127028853,-1872756736,1437256166c265158656,0,994075986,2127028853,1764753408,1437256184c264044544,0,912269414,2127028853,1764753408,1437256184c265093120,0,874528120,2127028853,1764753408,1437256184c265158656,0,1002467447,2127028853,28311552,1437256169c264110080,0,920679280,2127028853,28311552,1437256169c265224192,0,882915955,2127028853,28311552,1437256169c265289728,0,1436561698,1437256546,-946864128,1437256391c266010624,0,1423992122,1437256546,-1872756736,1437256166c264765440,0,975188018,2127028853,55574528,1437256161c264896512,0,887103597,2127028853,55574528,1437256161c264962048,0,849358708,2127028853,55574528,1437256161c265027584,0,939551046,2127028853,-1872756736,1437256166c265879552,0,1404069478,1437256546,-1928331264,1437256166c265879552,0,1408245870,1437256546,-1944059904,1437256166c265879552,0,979394876,2127028853,2126512128,1437256536c264437760,0,895499326,2127028853,2126512128,1437256536c265486336,0,857750590,2127028853,2126512128,1437256536c265551872,0,1433433203,1437256546,-1872756736,1437256166c265682944,0,1272996156,1437256546,-1872756736,1437256166c264175616,0,924870246,2127028853,-1944059904,1437256166c264568832,0,931156596,2127028853,-1872756736,1437256166c264372224,0,968914035,2127028853,-1872756736,1437256166c263979008,0,943748922,2127028853,-1872756736,1437256166c264306688,0,1283486288,1437256546,-1928331264,1437256166c264306688,0,-1957662918,1437256544,-1944059904,1437256166c264306688,0,977287216,2127028853,28311552,1437256169c264241152,0,891314976,2127028853,28311552,1437256169c265355264,0,853569594,2127028853,28311552,1437256169c265420800,0,1427127358,1437256546,-1944059904,1437256166c264830976,0,-637509316,1437256536,-1944059904,1437256166c6619136,196608,-778018442,2127028873,1764753408,1437256184c260964352,0,-546280343,1437256536,-585105408,1437256536c1469710336,16,1562405228,2127028873,-1944059904,1437256166c67698688,0,1560293424,2127028873,1754267648,1437256536c66715648,0,1600141921,2127028873,-1944059904,1437256166c67305472,0,1566601808,2127028873,1743781888,1437256536c258539520,0,1551923300,2127028873,1764753408,1437256184c66715648,0,1595941424,2127028873,-1928331264,1437256166c67371008,0,1591754287,2127028873,-1928331264,1437256166c67436544,0,1814052399,2127029090,-1928331264,1437256166c67567616,0,1587556210,2127028873,-1928331264,1437256166c67633152,0,1809871728,2127029090,1704984576,1437256535c66977792,0,1583380538,2127028873,-1928331264,1437256166c67043328,0,1579186464,2127028873,-1928331264,1437256166c67108864,0,1574973730,2127028873,-1944059904,1437256166c67502080,0,1570797626,2127028873,-1944059904,1437256166c66912256,0,1556114533,2127028873,1764753408,1437256184c66715648,0,1604350834,2127028873,-1928331264,1437256166c66519040,0,1528853107,2127028873,135266304,0c2162688,0,-2049703936,1437570661,-775421952,-1908940510c7304314,119,2162688,0,633339904,1437256905c0,0,1610612736,2127028873,3211264,0c-399245312,1437570661,-775421952,-1908940510,521696378,2127029034c0,-2147483648,3162214,0,3211264,0c-644612096,1437570661,-775421952,-1908940510,1252029562,1437256905c0,0,-1071644672,1437256166,3211264,0c65536,917504,6553600,6357106,6881399,6750318c4390958,7536757,7274612,109,14745600,0c65536,3604480,1869611008,1769236851,1631219311,1819243362c996504693,1952867692,926298938,1869888310,825375344,1684633403c943351924,1748709428,1751607653,825375348,1764753464,1437256184c67174400,0,1790981169,2127029090,-1944059904,1437256166c67764224,0,1975543098,2127029090,-1944059904,1437256166c71499776,0,1456484402,1437256546,-1928331264,1437256166c67960832,0,-678420371,1437256536,-1872756736,1437256166c6750208,1,-675270796,1437256536,-1928331264,1437256166c6750208,8519681,-671061690,1437256536,-1879048192,1437256166c2162688,0,-2055995392,1437570661,-775421952,-1908940510c29818,17100,2170990,0,327680,131077c65537,1073747224,808468296,1437256448,4259840,0c1653604352,2127029032,131072,65536,1661468672,2127029032c864026624,2127027466,864026624,2127027466,-1382219776,0c1469579264,0,2192499,0,65536,458752c1752367104,1600483425,-535822288,1437256536,2162688,0c-862715904,350892,-775421952,-1908940510,29818,17100c2162688,0,65536,1048577,4512,4500c17112,17100,9532531,0,-1539047424,1437570660c-775421952,-1908940510,29818,65536,0,0c0,-262144,65535,0,65536,65536c-1125318656,755040255,536936448,67305472,65536,11796480c-2147418112,0,65536,67371008,0,65536c0,0,0,0,-1246756864,2129815175c1768685568,578304624,8483390,0,2059665408,1437569526c-775421952,-1908940510,889222266,741815603,3160118,1701734732c3223840,6684788,1769172848,1852795252,1935827258,1953852527c1818639205,2017095785,0,0,-1928314896,1437256166c6029312,8585216,-559911828,1437256536,1950351360,1437256536c1469513728,16,-628071319,1437256536,6356992,0c-862715904,350892,-775421952,-1908940510,-872385414,350892c0,0,-872415232,350892,0,0c-872415232,350892,0,0,-872415232,350892c0,0,6291456,0,403767296,0c-563085312,1437256536,-1944059904,1437256166,8192000,65536c-689963008,1437256536,-1345323008,1437256536,6815744,131073c-699372254,1437256536,-1872756736,1437256166,6815744,65537c-592430477,1437256536,-585105408,1437256536,1469186048,16c-696223942,1437256536,-1155530752,1437256536,6815744,1c-788500365,2127028873,1754267648,1437256536,256901120,16c-631230152,1437256536,-1928331264,1437256166,6029312,8650752c-792693640,2127028873,939524096,1437256531,257490944,16c-511693022,1437256536,1764753408,1437256184,7471104,131073c-517967248,1437256536,1764753408,1437256184,7471104,65537c-514835394,1437256536,1764753408,1437256184,7471104,1c1419799660,1437256546,-1944059904,1437256166,264699904,0c1276125798,1437256546,-1928331264,1437256166,266076160,0c1279278455,1437256546,-1944059904,1437256166,266076160,0c929067834,2127028853,-1872756736,1437256166,265945088,0c972054831,2127028853,-1928331264,1437256166,263979008,0c956326191,2127028853,-1872756736,1437256166,263979008,0c952134777,2127028853,-1872756736,1437256166,263979008,0c964716090,2127028853,-1872756736,1437256166,263979008,0c960521061,2127028853,-1872756736,1437256166,263979008,0c1412458085,1437256546,-1944059904,1437256166,264503296,0c935357561,2127028853,-1944059904,1437256166,264372224,0c1430286451,1437256546,-1872756736,1437256166,265617408,0c947928623,2127028853,-1872756736,1437256166,264634368,0c1415603814,1437256546,803209216,1437256161,264634368,0c985673506,2127028853,-1872756736,1437256166,264044544,0c903881277,2127028853,-1872756736,1437256166,265093120,0c866153587,2127028853,-1872756736,1437256166,265158656,0c989880634,2127028853,-1872756736,1437256166,264044544,0c908095347,2127028853,-1872756736,1437256166,265093120,0c870326845,2127028853,-1872756736,1437256166,265158656,0c998259774,2127028853,1764753408,1437256184,264044544,0c916482374,2127028853,1764753408,1437256184,265093120,0c878719024,2127028853,1764753408,1437256184,265158656,0c981496937,2127028853,-1872756736,1437256166,264044544,0c899708732,2127028853,-1872756736,1437256166,265093120,0c861941794,2127028853,-1872756736,1437256166,265158656,0c994065470,2127028853,1764753408,1437256184,264044544,0c912276065,2127028853,1764753408,1437256184,265093120,0c874542895,2127028853,1764753408,1437256184,265158656,0c1002450748,2127028853,28311552,1437256169,264110080,0c920669795,2127028853,28311552,1437256169,265224192,0c882929010,2127028853,28311552,1437256169,265289728,0c1436563508,1437256546,-946864128,1437256391,266010624,0c1423978550,1437256546,-1872756736,1437256166,264765440,0c975204976,2127028853,55574528,1437256161,264896512,0c887125601,2127028853,55574528,1437256161,264962048,0c849354862,2127028853,55574528,1437256161,265027584,0c939548988,2127028853,-1872756736,1437256166,265879552,0c1404058686,1437256546,-1928331264,1437256166,265879552,0c1408252990,1437256546,-1944059904,1437256166,265879552,0c979399795,2127028853,2126512128,1437256536,264437760,0c895508796,2127028853,2126512128,1437256536,265486336,0c857761382,2127028853,2126512128,1437256536,265551872,0c1433424500,1437256546,-1872756736,1437256166,265682944,0c1273001075,1437256546,-1872756736,1437256166,264175616,0c924874554,2127028853,-1944059904,1437256166,264568832,0c931164752,2127028853,-1872756736,1437256166,264372224,0c968912698,2127028853,-1872756736,1437256166,263979008,0c943727152,2127028853,-1872756736,1437256166,264306688,0c1283472761,1437256546,-1928331264,1437256166,264306688,0c-1957662875,1437256544,-1944059904,1437256166,264306688,0c977288751,2127028853,28311552,1437256169,264241152,0c891302713,2127028853,28311552,1437256169,265355264,0c853566055,2127028853,28311552,1437256169,265420800,0c1427140467,1437256546,-1944059904,1437256166,264830976,0c-637505940,1437256536,-1944059904,1437256166,6619136,196608c-778027970,2127028873,1764753408,1437256184,260964352,0c-546280340,1437256536,-585105408,1437256536,1469710336,16c1562404178,2127028873,-1944059904,1437256166,67698688,0c1560306793,2127028873,1754267648,1437256536,66715648,0c1600142398,2127028873,-1944059904,1437256166,67305472,0c1566603068,2127028873,1743781888,1437256536,258539520,0c1551921271,2127028873,1764753408,1437256184,66715648,0c1595948408,2127028873,-1928331264,1437256166,67371008,0c1591753313,2127028873,-1928331264,1437256166,67436544,0c1814052399,2127029090,-1928331264,1437256166,67567616,0c1587573618,2127028873,-1928331264,1437256166,67633152,0c1809870906,2127029090,1704984576,1437256535,66977792,0c1583365182,2127028873,-1928331264,1437256166,67043328,0c1579185696,2127028873,-1928331264,1437256166,67108864,0c1574988102,2127028873,-1944059904,1437256166,67502080,0c1570795639,2127028873,-1944059904,1437256166,66912256,0c1556107886,2127028873,1764753408,1437256184,66715648,0c1604348192,2127028873,-1928331264,1437256166,66519040,0c1528854628,2127028873,-1928331264,1437256166,67239936,0c1818257773,2127029090,-1872756736,1437256166,66519040,0c1606443578,2127028873,-1872756736,1437256166,66519040,0c1610642295,2127028873,-1872756736,1437256166,66519040,0c1547718768,2127028873,1775239168,1437256536,66584576,0c1801482042,2127029090,1764753408,1437256184,66584576,0c1805656624,2127029090,-1872756736,1437256166,66846720,0c1544568185,2127028873,1793064960,1437256536,66650112,0c1541435237,2127028873,1764753408,1437256184,66650112,0c1538276911,2127028873,1810890752,1437256536,66453504,0c1535128377,2127028873,-1872756736,1437256166,66781184,0c1530946151,2127028873,1775239168,1437256536,67174400,0c1795190643,2127029090,1764753408,1437256184,67174400,0c1790996076,2127029090,-1944059904,1437256166,67764224,0c1975532606,2127029090,-1944059904,1437256166,71499776,0c1456499820,1437256546,-1928331264,1437256166,67960832,0c1459643730,1437256546,-1928331264,1437256166,68026368,0c1490052201,1437256546,-1944059904,1437256166,68550656,0c1466973246,1437256546,-1944059904,1437256166,68157440,0c1470134076,1437256546,-1944059904,1437256166,68222976,0c1474326647,1437256546,-1928331264,1437256166,68288512,0c1477459320,1437256546,-1928331264,1437256166,68354048,0c1481652833,1437256546,-1928331264,1437256166,68419584,0c1485848111,1437256546,-1928331264,1437256166,68485120,0c1494250354,1437256546,-1872756736,1437256166,68616192,0c1463840826,1437256546,-1928331264,1437256166,68091904,0c1453341758,1437256546,-1928331264,1437256166,67895296,0c-784304608,2127028873,939524096,1437256531,257228800,0c476080454,1437256546,1222639616,1437256546,258670592,0c1258319991,1437256546,-1928331264,1437256166,81264640,0c1254117998,1437256546,-1928331264,1437256166,81199104,0c1262512416,1437256546,-1872756736,1437256166,81330176,0c1526757476,2127028873,1826619392,1437256536,76939264,0c-678401683,1437256536,-1872756736,1437256166,6750208,1c-675257798,1437256536,-1928331264,1437256166,6750208,8519681c-671059081,1437256536,-1872756736,1437256166,6750208,65537c-780119952,2127028873,1764753408,1437256184,262602752,0c-687837382,2127028865,-946864128,1437256391,261554176,0c-572513744,1437256536,-1944059904,1437256166,8060928,0c1250966905,1437256546,-1944059904,1437256166,257425408,16c-767529115,2127028873,-1872756736,1437256166,74186752,0c-769638865,2127028873,1764753408,1437256184,74252288,0c-666881223,1437256536,-1928331264,1437256166,5963776,8650753c-735026585,2127028873,1865416704,1437256536,66322432,0c-737120397,2127028873,-1928331264,1437256166,65732608,0c-732926356,2127028873,1844445184,1437256536,65601536,0c1076902974,1437256546,1764753408,1437256184,65601536,0c1997565036,2127029090,1914699776,1437256536,65863680,1c-740268718,2127028873,-1944059904,1437256166,66125824,0c-696228759,1437256545,1764753408,1437256184,65863680,0c-744473538,2127028873,-1928331264,1437256166,65994752,0c-747604164,2127028873,1881145344,1437256536,66256896,0c-765431689,2127028873,1914699776,1437256536,65798144,1c-750764680,2127028873,-1944059904,1437256166,66060288,0c1235237473,1437256546,1764753408,1437256184,65798144,0c-754958801,2127028873,-1928331264,1437256166,65929216,0c-758090894,2127028873,1896873984,1437256536,65536000,0c-761237446,2127028873,-1872756736,1437256166,66191360,0c-763347906,2127028873,-1928331264,1437256166,65667072,0c-803178976,2127028873,1754267648,1437256536,257622016,16c-798987962,2127028873,1764753408,1437256184,257556480,16c-790597513,2127028873,-1173356544,1437256161,257359872,16c-771730834,2127028873,-1944059904,1437256166,73990144,0c1995467040,2127029090,1764753408,1437256184,74317824,0c1008760932,2127028853,-1944059904,1437256166,263258112,0c1012951405,2127028853,1981808640,1437256536,262995968,0c-1691327942,1437256536,-1944059904,1437256166,6488064,0c-542084233,1437256536,-1944059904,1437256166,6750208,196608c847270000,2127028853,-1872756736,1437256166,263716864,0c843069488,2127028853,-1928331264,1437256166,263585792,0c809508980,2127028853,-1928331264,1437256166,263520256,0c1440758369,1437256546,-1944059904,1437256166,263127040,0c1444965410,1437256546,-1944059904,1437256166,263192576,0c801130356,2127028853,-1944059904,1437256166,262930432,0c796946291,2127028853,-1944059904,1437256166,262864896,0c805315133,2127028853,-1944059904,1437256166,262799360,0c838876222,2127028853,-1944059904,1437256166,263061504,0c834695283,2127028853,-1872756736,1437256166,263716864,0c830499104,2127028853,-1928331264,1437256166,263520256,0c826286653,2127028853,-2090860544,1437256536,263651328,0c822092336,2127028853,-1928331264,1437256166,263520256,0c817898098,2127028853,-2055208960,1437256536,263782400,0c813715577,2127028853,-1928331264,1437256166,263585792,0c1503688508,1437256546,333447168,1437256186,262733824,0c-989830852,2127028873,1222639616,1437256546,256311296,0c-908036064,2127028873,1914699776,1437256536,256376832,0c-992986050,2127028873,1137704960,1437256546,257294336,0c-987749840,2127028873,-48234496,1437256542,256245760,16c-554668000,1437256536,-1872756736,1437256166,1469579264,0c-773824209,2127028873,-1944059904,1437256166,74121216,0c-538959312,1437256536,-1872756736,1437256166,5832704,65536c-535793044,1437256536,-1872756736,1437256166,5832704,1048576c-531602327,1437256536,-1872756736,1437256166,5832704,131072c-528470212,1437256536,-1872756736,1437256166,5832704,983040c-663720902,1437256536,-1928331264,1437256166,5963776,8716289c-786405787,2127028873,-1928331264,1437256166,75038720,0c1991272736,2127029090,-1944059904,1437256166,68681728,0c-819977667,2127028873,-1928331264,1437256166,69271552,0c-805276816,2127028873,-1928331264,1437256166,68747264,0c-815777165,2127028873,-1928331264,1437256166,69140480,0c-817859782,2127028873,-1928331264,1437256166,69206016,0c1988113462,2127029090,-1872756736,1437256166,68943872,0c-809469851,2127028873,-1928331264,1437256166,68812800,0c-813682884,2127028873,-1928331264,1437256166,68878336,0c-794804876,2127028873,-1928331264,1437256166,75104256,0c-775916686,2127028873,-1944059904,1437256166,74055680,0c1266694753,1437256546,-1928331264,1437256166,81395712,0c-550474655,1437256536,-585105408,1437256536,1469644800,16c-660575124,1437256536,-1173356544,1437256536,6619136,1c-645907853,1437256536,-1944059904,1437256166,6619136,65537c-641702299,1437256536,-1944059904,1437256166,6619136,131072c1983936612,2127029090,-1872756736,1437256166,71303168,0c-824171971,2127028873,-1872756736,1437256166,71172096,0c-828346514,2127028873,-1872756736,1437256166,71237632,0c-832543633,2127028873,2020605952,1437256536,70975488,0c-836747664,2127028873,2031091712,1437256536,70909952,0c-840941966,2127028873,-1944059904,1437256166,71041024,0c1979723826,2127029090,-1944059904,1437256166,71106560,0c-845121437,2127028873,-1944059904,1437256166,70123520,0c-849320328,2127028873,-1944059904,1437256166,70778880,0c-524259735,1437256536,-1944059904,1437256166,1469841408,0c-521113755,1437256536,-1345323008,1437256536,1469841408,65536c-878679700,2127028873,1764753408,1437256184,71630848,0c1269837872,1437256546,2102394880,1437256536,262537216,0c-853525919,2127028873,-1944059904,1437256166,71368704,0c-857705904,2127028873,2047868928,1437256536,70189056,0c1218476132,1437256546,-1872756736,1437256166,262471680,0c1518346800,2127028873,2065694720,1437256536,70844416,0c1514159663,2127028873,-1928331264,1437256166,70254592,0c1509965359,2127028873,-1928331264,1437256166,70451200,0c-861917326,2127028873,-1928331264,1437256166,70582272,0c-866094224,2127028873,-1928331264,1437256166,70713344,0c-870287302,2127028873,-1928331264,1437256166,70057984,0c-874481376,2127028873,-1928331264,1437256166,70647808,0c-616550351,1437256536,-608174080,1437256536,1468792832,0c1505770558,2127028873,-1928331264,1437256166,70320128,0c1501576254,2127028873,-1928331264,1437256166,70385664,0c1497391420,2127028873,2083520512,1437256536,70516736,0c1493199977,2127028873,-1944059904,1437256166,71565312,0c-649056208,1437256536,-1173356544,1437256536,6619136,0c1522558324,2127028873,2002780160,1437256536,76218368,0c1993371767,2127029090,1764753408,1437256184,260898816,0c-634379728,1437256536,-1928331264,1437256166,6029312,8585216c1247830332,1437256546,1950351360,1437256536,258605056,0c-559913414,1437256536,1950351360,1437256536,1469513728,16c1244688503,1437256546,1764753408,1437256184,260571136,16c1241544495,1437256546,1764753408,1437256184,260505600,16c1499493966,1437256546,333447168,1437256186,71434240,0c-628088723,1437256536,-1872756736,1437256166,6684672,1c-624936654,1437256536,-1928331264,1437256166,6684672,8519681c-620748684,1437256536,-1872756736,1437256166,6684672,65537c1238383201,1437256546,-1944059904,1437256166,76283904,0c-568300510,1437256536,803209216,1437256161,8192000,0c1450198900,1437256546,-1872756736,1437256166,262668288,0c-782209165,2127028873,-1928331264,1437256166,258146304,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521341,875573810c2032149040,842408509,808989751,1010708258,2019900001,2019762292c808526397,808858934,2036539426,573579837,792477231,1719155297c1010724210,1919957601,1699181683,1881173359,1031041906,1852402722c1010704997,1986083425,796160844,1630485566,1936879674,1868908404c1631338093,544107578,958545271,573584947,979450942,1768714099c1818838628,1631338092,1735553850,1919697762,1818326560,808460861c808464432,1010708258,804348207,0,598736896,2127028031c598736896,2127028031,1670381568,1437256905,1670381568,1437256905c808845312,825388080,741355574,741370928,942763056,808727093c842413363,825766188,943274041,1815427385,875705141,741552945c842230832,808990263,875705644,1815296306,1815096368,808465461c909193772,829173808,808464950,909193772,845951024,808465969c812396588,896282668,892613687,825307953,859386156,842544182c1815230006,859058225,859191090,824981816,825372727,892350771c842361906,892352822,1815096369,875902008,741618737,825060400c842412598,876098871,875637808,926234419,808859184,926362988c825373749,741487929,809054509,808728888,1815097653,842610744c909259314,876031030,926430257,1815229745,942815544,876099127c942746681,959656501,909718580,926298988,959460152,943076908c943208244,909586796,842477881,741880888,842348593,842348855c829174325,943010617,892483378,959523896,892875573,926037298c825766252,959657528,741683250,858992690,808662840,812396848c829173804,875574070,825570872,959523890,825440561,876032056c842610540,842479412,959198009,892877111,926037303,959656300c943142969,741815346,926167089,809056054,829175864,926298937c959655989,942746678,825636408,875901749,943206764,842414134c741882163,892416817,943010353,829175095,892941363,926300211c808528952,808923185,942879544,959918444,825307186,1815096377c808793649,825504309,824979510,892810036,876032055,925723697c842282295,842348849,959524140,876165168,808531248,943075692c842217012,741882166,842348337,943011635,829176118,875573302c842281784,925969461,942879537,909326641,858796396,842544432c741356337,808596536,858861618,876178480,876032051,741618995c942946609,959591986,946614326,859058489,960049974,825505580c825702452,946614837,926429753,959723574,875639084,859059765c1815229488,909522737,825702709,959197496,875966772,875639351c892940652,825243443,741487161,825243441,909718325,829175865c876098617,960049200,943270966,825635632,1815098674,959854641c909522739,824981808,825767478,875769912,808545331,825569331c858863669,959657260,842347057,829174328,943272248,960051257c942746677,959590712,858992946,892940652,926298163,741816376c858798137,808465969,942763065,859322678,825243698,808923436c825438514,1815229744,943077169,925970743,892090675,926103607c808857904,808991084,825700920,824981561,926496312,959983927c909208625,909128502,960050231,825831724,875575609,1815689016c942749745,909129523,892088626,909391671,926101811,909586796c926233144,741486899,825438257,809055024,963393847,842217776c909260342,943141164,809055280,1815097400,909326641,926232886c824979769,909193271,959919920,925985846,892811318,959854649c926364972,875704889,829173810,959723574,875836981,808528952c926363699,959656245,859189612,859386932,741750841,859058225c875968306,829174832,825569591,942880560,875899960,909588787c1815295285,825243441,859256368,824980791,909260089,959459639c959540274,925906739,926363702,909586732,825308984,1815294256c875837237,859123765,942746673,926102582,942946614,825700716c959526195,741488697,842020657,842217008,829174064,808857912c842413105,925969462,825833265,943075894,825242220,909391929c741487412,892548917,859322679,825453623,926430005,808203571c959786348,909520949,741357624,926036274,809054768,829174071c925905203,825371698,926496306,808990768,926297452,842543669c741618745,926102577,959853874,812397616,762064940,959460917c909195320,825371696,842020658,825700409,858797420,875966771c824979512,842478388,809055797,892169269,825440053,875835704c842084908,959590455,1815164720,859125037,825766966,841758770c808923697,925907250,892169265,808728628,942944821,842084908c959590455,1815164720,875836717,959459634,841757748,808923697c925907250,892169265,825833267,943207481,842084908,959590455c1815164720,842216749,858928433,841756722,808923697,925907250c892169265,859060018,942815027,842084908,959590455,1815164720c875705645,808990770,841756720,808923697,925907250,892169265c825634866,876099895,842084908,959590455,1815164720,925971757c842151732,841758261,808923697,925907250,892169265,808989489c808727090,842084908,959590455,1815164720,959460653,959918134c841758259,808923697,925907250,892169265,909325360,909455413c842084908,959590455,1815164720,925905462,960050741,875637810c892483379,892352822,959720812,909391417,741619252,926036274c809054768,913060151,842477876,842085688,859058476,909455927c1815425081,842150966,808989237,875637808,892483379,892352822c842282604,942814514,824979504,842478388,809055797,892759093c808858421,892742704,808858421,741370928,925985840,842282033c741750577,926036274,825831984,829174577,875835703,909586738c842084908,959590455,1815294257,925907252,909456179,875637816c892483379,892352822,808202348,808202348,825373036,825569844c741879856,926102577,892745010,812398132,812396588,812396588c762064940,842281777,842479409,825371704,842020658,859385913c808529260,825832757,842215478,859058476,909455927,1815689528c1815096368,926495789,808792624,841757746,808923697,925907250c875392049,942749750,876097849,842084908,959590455,1815164720c825635885,926366008,841758770,808923697,925907250,875392049c858863157,808858928,842084908,959590455,1815164720,825570349c959525172,841758774,808923697,925907250,875392049,959854132c909587251,842084908,959590455,1815164720,842282029,809056564c841757239,808923697,925907250,875392049,842545203,909455417c842084908,959590455,1815164720,959787309,942880561,741881395c926036274,809054768,913060409,825307189,808595767,859058476c909455927,1815425081,892679725,858535475,926299954,808202348c859057516,859321909,741880371,926036274,809054768,762065207c842478132,842478649,825371696,842020658,825700409,842280300c875705907,741617719,926036274,809054768,762065207,960049460c943076405,825371704,842020658,825700409,825503084,942684214c741357113,926036274,809054768,762065207,909259060,892744753c825371702,842020658,825700409,808725868,943076409,741880377c926036274,809054768,812396855,762064940,842479665,926299447c824981043,842478388,909194805,842099766,876098614,808204340c842544236,959722547,841756726,808923697,858798130,942959665c875836210,741357113,926036274,808989232,812396851,812396588c762064940,875837745,960050480,824980528,842478388,909194805c909274166,842478388,741618226,875654192,926036019,808529969c859058476,909455927,1815491637,926429485,942944313,741488945c926102577,825636146,829175350,925905203,1815096370,925905203c1815096373,875637808,892483379,909521206,909390700,808465200c824979512,842478388,809055797,841837621,825439284,942682680c859058476,909455927,1815165235,842610228,909588275,875637808c892483379,892352822,959788140,842413874,824981560,842478388c809055797,875981877,959524920,741881401,926102577,959853874c896283952,875902009,842609970,859058476,909455927,1815425081c909717557,859387696,875637814,892483379,892352822,808202348c808202348,808202348,959853676,926364466,824979510,842478388c809055797,825060405,926037816,859256373,875637814,892483379c909521206,909193836,943207986,762064940,909586995,808464440c825371696,842020658,842413111,825438572,741488432,909259058c942683961,913059896,842543924,875968053,859058476,909455927c1815425081,842412338,741881910,808807472,909194035,741357620c926102577,959853874,879506736,875770424,808859956,842084908c942813239,1815163696,1815096368,842412338,741881910,825650224c943076146,741619763,926102577,892745010,879507507,875770424c808859956,842084908,942813239,1815163696,1815096368,842412338c741881910,908946480,875641138,741357109,926036274,809054768c913059895,875575090,942945336,859058476,909455927,1815425081c909652269,808923698,741750585,926102577,959853874,879506224c943273266,808202292,892744044,875574835,741487923,926036274c809054768,913060403,909325621,892679724,829175347,875640374c926300214,825371698,842020658,842215481,875968620,909521456c841757746,808923697,909391666,909667382,909258804,741618230c926036274,876032560,762066486,842543921,859125810,808202801c909193580,859058476,909455927,1815492145,959985457,942814001c913059884,875574320,842085173,859058476,959853879,1815099444c892811053,959525428,757871157,942684465,892351545,829173809c909391926,959853107,925969464,926102069,959854645,808857964c859321392,741683764,858863409,959526963,829175347,892351280c858862136,926428208,808924981,1815359801,808662073,909325367c959523889,909260852,808859954,825833580,859190068,925645113c825766196,858797621,859256172,875903029,824980022,943141424c875771192,942763060,959656501,808662324,892483628,825438259c829174068,926102841,842608944,925969458,859124016,943273529c876163436,808465464,741751097,858798137,892481846,942763056c926103862,959460918,909521196,808988984,1815295027,808661041c943010101,892089137,842086707,842543669,825766252,943274041" fillcolor="white" stroked="t" o:allowincell="f" style="position:absolute;left:3676;top:21;width:840;height:21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3" fillcolor="white" stroked="t" o:allowincell="f" style="position:absolute;left:3340;top:78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4" fillcolor="white" stroked="t" o:allowincell="f" style="position:absolute;left:3508;top:100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5" fillcolor="white" stroked="t" o:allowincell="f" style="position:absolute;left:3508;top:133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6" fillcolor="white" stroked="t" o:allowincell="f" style="position:absolute;left:4518;top:78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7" fillcolor="white" stroked="t" o:allowincell="f" style="position:absolute;left:4518;top:100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8" fillcolor="white" stroked="t" o:allowincell="f" style="position:absolute;left:4686;top:144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9" fillcolor="white" stroked="t" o:allowincell="f" style="position:absolute;left:4686;top:122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0" fillcolor="white" stroked="t" o:allowincell="f" style="position:absolute;left:4686;top:89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1" fillcolor="white" stroked="t" o:allowincell="f" style="position:absolute;left:4350;top:133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2" fillcolor="white" stroked="t" o:allowincell="f" style="position:absolute;left:4518;top:166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3" fillcolor="white" stroked="t" o:allowincell="f" style="position:absolute;left:4013;top:166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4" fillcolor="white" stroked="t" o:allowincell="f" style="position:absolute;left:3508;top:166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5" fillcolor="white" stroked="t" o:allowincell="f" style="position:absolute;left:3340;top:144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6" fillcolor="white" stroked="t" o:allowincell="f" style="position:absolute;left:3340;top:111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7" fillcolor="white" stroked="t" o:allowincell="f" style="position:absolute;left:3677;top:122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8" fillcolor="white" stroked="t" o:allowincell="f" style="position:absolute;left:3677;top:78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29" fillcolor="white" stroked="t" o:allowincell="f" style="position:absolute;left:4686;top:166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0" fillcolor="white" stroked="t" o:allowincell="f" style="position:absolute;left:3677;top:1776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1" fillcolor="white" stroked="t" o:allowincell="f" style="position:absolute;left:4350;top:1776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" fillcolor="white" stroked="t" o:allowincell="f" style="position:absolute;left:4518;top:1118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3" fillcolor="white" stroked="t" o:allowincell="f" style="position:absolute;left:4854;top:1009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4" fillcolor="white" stroked="t" o:allowincell="f" style="position:absolute;left:3677;top:1447;width:167;height:1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04,789" to="3171,789" ID="Line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899" to="3339,899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1118" to="3171,1118" ID="Line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1228" to="3339,1228" ID="Line 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4,1338" to="3171,1338" ID="Line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1557" to="3339,1557" ID="Line 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4,1447" to="3171,1447" ID="Line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1667" to="3171,1667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1776" to="3339,1776" ID="Line 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4,1886" to="3171,1886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1886" to="3507,1886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789" to="5189,789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899" to="5358,899" ID="Line 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009" to="5189,1009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118" to="5358,1118" ID="Line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228" to="5189,1228" ID="Line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338" to="5358,1338" ID="Line 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447" to="5189,1447" ID="Line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557" to="5358,1557" ID="Line 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667" to="5189,1667" ID="Line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776" to="5358,1776" ID="Line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886" to="5189,1886" ID="Line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1996" to="3339,1996" ID="Line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1996" to="3675,1996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5,1996" to="4012,1996" ID="Line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1996" to="4348,1996" ID="Line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1996" to="4685,1996" ID="Line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996" to="5021,1996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0,1228" to="6198,1228" ID="Line 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00;top:1117;width:50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2105" to="4348,2323" ID="Line 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0,2105" to="6199,2323" ID="Line 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32;top:1995;width:67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9,1338" to="3507,1338" ID="Line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5;top:1117;width:50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9,130" to="5861,238" ID="Line 7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63;top:21;width:50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tate the polarities of A and B.</w:t>
        <w:tab/>
        <w:tab/>
        <w:tab/>
        <w:tab/>
        <w:tab/>
        <w:tab/>
        <w:tab/>
        <w:t>(2 mks)</w:t>
      </w:r>
    </w:p>
    <w:p>
      <w:pPr>
        <w:pStyle w:val="Normal"/>
        <w:ind w:left="1080" w:hanging="0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</w:t>
      </w:r>
      <w:r>
        <w:rPr>
          <w:szCs w:val="18"/>
        </w:rPr>
        <w:t>..</w:t>
      </w:r>
    </w:p>
    <w:p>
      <w:pPr>
        <w:pStyle w:val="Normal"/>
        <w:ind w:left="360" w:firstLine="720"/>
        <w:jc w:val="both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</w:t>
      </w:r>
      <w:r>
        <w:rPr>
          <w:szCs w:val="18"/>
        </w:rPr>
        <w:t>..</w:t>
      </w:r>
    </w:p>
    <w:p>
      <w:pPr>
        <w:pStyle w:val="Normal"/>
        <w:ind w:left="360"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360" w:firstLine="720"/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Name the chemical substances in the parts labeled C and D</w:t>
        <w:tab/>
        <w:tab/>
        <w:tab/>
        <w:tab/>
        <w:t>( 2m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The figure shows an arrangement of source of light, an opaque object and a screen. Using A, B and C as point sources, sketch on the same diagram labeled a ray diagram to show what is observed on the screen.</w:t>
        <w:tab/>
        <w:tab/>
        <w:tab/>
        <w:tab/>
        <w:tab/>
        <w:tab/>
        <w:tab/>
        <w:tab/>
        <w:t>(3mks)</w:t>
      </w:r>
    </w:p>
    <w:p>
      <w:pPr>
        <w:pStyle w:val="ListParagraph"/>
        <w:ind w:left="1500" w:hanging="0"/>
        <w:jc w:val="both"/>
        <w:rPr/>
      </w:pPr>
      <w:r>
        <w:rPr/>
      </w:r>
    </w:p>
    <w:p>
      <w:pPr>
        <w:pStyle w:val="ListParagraph"/>
        <w:ind w:left="150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4457700" cy="1600200"/>
                <wp:effectExtent l="0" t="0" r="3810" b="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600200"/>
                          <a:chOff x="0" y="0"/>
                          <a:chExt cx="4457880" cy="16002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71680"/>
                            <a:ext cx="343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5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9pt;margin-top:1.2pt;width:350.95pt;height:125.95pt" coordorigin="180,24" coordsize="7019,2519">
                <v:line id="shape_0" from="180,1104" to="1979,1104" ID="Line 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464" to="1979,1464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104" to="1980,1463" ID="Line 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744" to="2699,1103" ID="Line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464" to="2699,1823" ID="Line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44" to="2700,1823" ID="Line 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ID="Oval 79" fillcolor="white" stroked="t" o:allowincell="f" style="position:absolute;left:2700;top:74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0" fillcolor="white" stroked="t" o:allowincell="f" style="position:absolute;left:2700;top:110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1" fillcolor="white" stroked="t" o:allowincell="f" style="position:absolute;left:2700;top:164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60;top:744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83" fillcolor="white" stroked="t" o:allowincell="f" style="position:absolute;left:4681;top:924;width:5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1,1104" to="5220,1463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1,1104" to="5220,1463" ID="Line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4" to="7020,2543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84" to="7199,563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924" to="7199,1103" ID="Line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284" to="7199,1463" ID="Line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644" to="7199,1823" ID="Line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184" to="7199,2363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744" to="7199,923" ID="Line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004" to="7199,2183" ID="Line 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 xml:space="preserve">In a certain pinhole camera, the screen is 10cm from the pinhole. When the pinhole is placed 6cm away from a tree, a sharp image of a tree 16cm high is formed on the screen. Find the height of the tree.  </w:t>
        <w:tab/>
        <w:tab/>
        <w:tab/>
        <w:tab/>
        <w:tab/>
        <w:tab/>
        <w:tab/>
        <w:tab/>
        <w:tab/>
        <w:t>( 3m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Distinguish between Lunar and Solar eclipse by stating the events that lead to the formation of each</w:t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A girl stands 4 m in front of a plane mirror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What is the distance between the girl and the mirror</w:t>
        <w:tab/>
        <w:tab/>
        <w:tab/>
        <w:tab/>
        <w:tab/>
        <w:t>(3mks)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Explain how you would use an electroscope to distinguish between a conductor and an insulator</w:t>
        <w:tab/>
        <w:tab/>
        <w:tab/>
        <w:tab/>
        <w:tab/>
        <w:tab/>
        <w:tab/>
        <w:tab/>
        <w:tab/>
        <w:tab/>
        <w:t>(3mks)</w:t>
      </w:r>
    </w:p>
    <w:p>
      <w:pPr>
        <w:pStyle w:val="ListParagraph"/>
        <w:ind w:left="1440" w:hanging="0"/>
        <w:jc w:val="both"/>
        <w:rPr/>
      </w:pPr>
      <w:r>
        <w:rPr>
          <w:szCs w:val="18"/>
        </w:rPr>
        <w:t>…………………………………………………………………………………………………</w:t>
      </w:r>
      <w:r>
        <w:rPr>
          <w:szCs w:val="18"/>
        </w:rPr>
        <w:t>..…..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ListParagraph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Fill in the table of charges appropriately </w:t>
        <w:tab/>
        <w:tab/>
        <w:tab/>
        <w:tab/>
        <w:tab/>
        <w:tab/>
        <w:t>( 5mks)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ge on Electrosco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ge brought near 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ffects on leaf diverg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or 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harged bo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i/>
                <w:i/>
              </w:rPr>
            </w:pPr>
            <w:r>
              <w:rPr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What is the name given to the method of charging an electroscope where it requires an opposite charge to the one of the charging materials?</w:t>
        <w:tab/>
        <w:tab/>
        <w:tab/>
        <w:tab/>
        <w:t>(1mk)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ind w:left="1440" w:hanging="0"/>
        <w:jc w:val="both"/>
        <w:rPr/>
      </w:pPr>
      <w:r>
        <w:rPr>
          <w:szCs w:val="18"/>
        </w:rPr>
        <w:t>……………</w:t>
      </w:r>
      <w:r>
        <w:rPr>
          <w:szCs w:val="18"/>
        </w:rPr>
        <w:t>..……………………………………………………………………………………</w:t>
      </w:r>
    </w:p>
    <w:p>
      <w:pPr>
        <w:pStyle w:val="ListParagraph"/>
        <w:ind w:left="1440" w:hanging="0"/>
        <w:jc w:val="both"/>
        <w:rPr/>
      </w:pPr>
      <w:r>
        <w:rPr>
          <w:szCs w:val="18"/>
        </w:rPr>
        <w:t>……………</w:t>
      </w:r>
      <w:r>
        <w:rPr>
          <w:szCs w:val="18"/>
        </w:rPr>
        <w:t>..……………………………………………………………………………………</w:t>
      </w:r>
    </w:p>
    <w:p>
      <w:pPr>
        <w:pStyle w:val="ListParagraph"/>
        <w:ind w:left="1440" w:hanging="0"/>
        <w:rPr>
          <w:szCs w:val="18"/>
        </w:rPr>
      </w:pPr>
      <w:r>
        <w:rPr>
          <w:szCs w:val="1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istinguish between a basic physical quantity and a derived physical quantity giving an example of each.</w:t>
        <w:tab/>
        <w:tab/>
        <w:tab/>
        <w:tab/>
        <w:tab/>
        <w:tab/>
        <w:tab/>
        <w:tab/>
        <w:tab/>
        <w:t>(3mks)</w:t>
      </w:r>
    </w:p>
    <w:tbl>
      <w:tblPr>
        <w:tblW w:w="100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43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hysical quantit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rived physical quantity  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State any</w:t>
      </w:r>
      <w:r>
        <w:rPr>
          <w:b/>
        </w:rPr>
        <w:t xml:space="preserve"> two</w:t>
      </w:r>
      <w:r>
        <w:rPr/>
        <w:t xml:space="preserve"> ways by which frictional force between two surfaces can be reduced.</w:t>
        <w:tab/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ind w:left="14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..………………………………………………………………………………………………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Explain why large mercury drops form oral ball on a glass slide</w:t>
        <w:tab/>
        <w:tab/>
        <w:tab/>
        <w:t>(2mks)</w:t>
      </w:r>
    </w:p>
    <w:p>
      <w:pPr>
        <w:pStyle w:val="ListParagraph"/>
        <w:ind w:left="144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..…………………</w:t>
      </w:r>
    </w:p>
    <w:p>
      <w:pPr>
        <w:pStyle w:val="ListParagraph"/>
        <w:ind w:left="1440" w:hanging="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Explain why a man using a parachute falls through air slowly while a stone falls through air very fast. </w:t>
        <w:tab/>
        <w:tab/>
        <w:tab/>
        <w:tab/>
        <w:tab/>
        <w:tab/>
        <w:tab/>
        <w:tab/>
        <w:tab/>
        <w:tab/>
        <w:t>(2mks)</w:t>
      </w:r>
    </w:p>
    <w:p>
      <w:pPr>
        <w:pStyle w:val="ListParagraph"/>
        <w:ind w:left="1440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..…………………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720" w:right="720" w:gutter="0" w:header="0" w:top="720" w:footer="720" w:bottom="776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sz w:val="28"/>
      <w:szCs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28"/>
      <w:szCs w:val="28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12:00Z</dcterms:created>
  <dc:creator>KOBILL 6</dc:creator>
  <dc:description/>
  <cp:keywords/>
  <dc:language>en-US</dc:language>
  <cp:lastModifiedBy>Anthony M. Wanjohi</cp:lastModifiedBy>
  <dcterms:modified xsi:type="dcterms:W3CDTF">2017-06-27T12:45:00Z</dcterms:modified>
  <cp:revision>13</cp:revision>
  <dc:subject/>
  <dc:title/>
</cp:coreProperties>
</file>