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………………………………………………… DATE……..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:………………………………………………SIGNATURE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STUDIES</w:t>
      </w:r>
    </w:p>
    <w:p>
      <w:pPr>
        <w:pStyle w:val="Normal"/>
        <w:rPr>
          <w:b/>
          <w:b/>
        </w:rPr>
      </w:pPr>
      <w:r>
        <w:rPr>
          <w:b/>
        </w:rPr>
        <w:t>FORM 2</w:t>
      </w:r>
    </w:p>
    <w:p>
      <w:pPr>
        <w:pStyle w:val="Normal"/>
        <w:rPr/>
      </w:pPr>
      <w:r>
        <w:rPr/>
        <w:t xml:space="preserve">2 hour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880" w:firstLine="720"/>
        <w:rPr/>
      </w:pPr>
      <w:r>
        <w:rPr/>
        <w:t>BUSINESS STUDIE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FORM 2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RUCTIONS TO CANDIDATES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Answer all questions in the spaces provided in the question paper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87"/>
        <w:gridCol w:w="587"/>
        <w:gridCol w:w="589"/>
        <w:gridCol w:w="589"/>
        <w:gridCol w:w="589"/>
        <w:gridCol w:w="589"/>
        <w:gridCol w:w="589"/>
        <w:gridCol w:w="589"/>
        <w:gridCol w:w="589"/>
        <w:gridCol w:w="606"/>
        <w:gridCol w:w="606"/>
        <w:gridCol w:w="606"/>
        <w:gridCol w:w="606"/>
        <w:gridCol w:w="606"/>
        <w:gridCol w:w="606"/>
      </w:tblGrid>
      <w:tr>
        <w:trPr>
          <w:trHeight w:val="52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estion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3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k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94"/>
        <w:gridCol w:w="894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>
          <w:trHeight w:val="34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estion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>
          <w:trHeight w:val="34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k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. Outline four advantages of sole proprietorship form of business. </w:t>
        <w:tab/>
        <w:tab/>
        <w:tab/>
        <w:tab/>
        <w:tab/>
        <w:t>(4mks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2. Describe the following factors that make up the external business environment. </w:t>
        <w:tab/>
        <w:tab/>
        <w:tab/>
        <w:t>(4mk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conomic factors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Demographic factors 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ocio-cultural factor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echnological factor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ighlight four services offered by retailers to consumers. </w:t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Mention four benefits of office machines to an organization. </w:t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tate four roles of an entrepreneur in production. </w:t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Normal"/>
        <w:rPr/>
      </w:pPr>
      <w:r>
        <w:rPr/>
        <w:t xml:space="preserve">6. Fill the blanks marked A, B, C and D </w:t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628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B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C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D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Give the provisions of the partnership act of 1963 regarding: </w:t>
        <w:tab/>
        <w:tab/>
        <w:tab/>
        <w:tab/>
        <w:tab/>
        <w:t>(4mk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fits and losses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mission of new part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alary to any partner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tribution of c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8. Outline four trends in office management. </w:t>
        <w:tab/>
        <w:tab/>
        <w:tab/>
        <w:tab/>
        <w:tab/>
        <w:tab/>
        <w:tab/>
        <w:t xml:space="preserve">(4mks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Give four roles played by the stock exchange market in Kenya. </w:t>
        <w:tab/>
        <w:tab/>
        <w:tab/>
        <w:tab/>
        <w:tab/>
        <w:t xml:space="preserve">(4mks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tate four benefits of hire purchase selling to a trader.</w:t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Outline four roles of ethics in business operation. </w:t>
        <w:tab/>
        <w:tab/>
        <w:tab/>
        <w:tab/>
        <w:tab/>
        <w:tab/>
        <w:t xml:space="preserve">(4mks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Outline four ways by which an institution can improve the performance of its workers.</w:t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List any four documents used in home trade that originates from the seller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Outline four characteristics of services. </w:t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List four disciplines that form business studies. </w:t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Outline four features of cooperative societies. </w:t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State four circumstances under which a proforma invoice may be used. </w:t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Outline four reasons why choices are important in the satisfaction of human wants. </w:t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Give four functions of an office in an organization. </w:t>
        <w:tab/>
        <w:tab/>
        <w:tab/>
        <w:tab/>
        <w:tab/>
        <w:tab/>
        <w:t xml:space="preserve">(4mks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Give four reasons why a consumer may prefer buying from a super market. </w:t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Give four characteristics of indirect production. </w:t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State four ways in which natural resources may be of benefit to a country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Outline four types of business activities. </w:t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List four factors that constitute the internal environment of a business. </w:t>
        <w:tab/>
        <w:tab/>
        <w:tab/>
        <w:tab/>
        <w:t>(4mks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 xml:space="preserve">25. Outline four disadvantages of public corporations. </w:t>
        <w:tab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  <w:tab/>
        <w:tab/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Borders w:display="allPages" w:offsetFrom="text">
        <w:top w:val="single" w:sz="24" w:space="9" w:color="000000"/>
        <w:left w:val="single" w:sz="24" w:space="9" w:color="000000"/>
        <w:bottom w:val="single" w:sz="24" w:space="9" w:color="000000"/>
        <w:right w:val="sing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6644005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523.1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Book Antiqua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Compiled and distributed online by Schools Net Kenya / P.O. Box 85726 – 00200, Nairobi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>
        <w:rFonts w:eastAsia="Calibri" w:cs="Book Antiqua" w:ascii="Book Antiqua" w:hAnsi="Book Antiqua"/>
        <w:i/>
        <w:sz w:val="20"/>
        <w:szCs w:val="20"/>
      </w:rPr>
      <w:t xml:space="preserve">Mob. 0711 88 22 27 / Email: </w:t>
    </w:r>
    <w:hyperlink r:id="rId1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infosnkenya@gmail.com</w:t>
      </w:r>
    </w:hyperlink>
    <w:r>
      <w:rPr>
        <w:rStyle w:val="InternetLink"/>
        <w:rFonts w:eastAsia="Calibri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 / Order Answers at: </w:t>
    </w:r>
    <w:hyperlink r:id="rId2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www.schoolsnetkenya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snkenya@gmail.com" TargetMode="External"/><Relationship Id="rId2" Type="http://schemas.openxmlformats.org/officeDocument/2006/relationships/hyperlink" Target="http://www.schoolsnetkeny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36:00Z</dcterms:created>
  <dc:creator>GRACE</dc:creator>
  <dc:description/>
  <cp:keywords/>
  <dc:language>en-US</dc:language>
  <cp:lastModifiedBy>Anthony M. Wanjohi</cp:lastModifiedBy>
  <dcterms:modified xsi:type="dcterms:W3CDTF">2017-06-27T11:46:00Z</dcterms:modified>
  <cp:revision>3</cp:revision>
  <dc:subject/>
  <dc:title>Form III Paper 1</dc:title>
</cp:coreProperties>
</file>