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  <w:t>BUSINESS STUDIES NOTES</w:t>
      </w:r>
    </w:p>
    <w:p>
      <w:pPr>
        <w:pStyle w:val="Normal"/>
        <w:ind w:left="284" w:hanging="0"/>
        <w:jc w:val="center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  <w:t>FORM 2</w:t>
      </w:r>
    </w:p>
    <w:p>
      <w:pPr>
        <w:pStyle w:val="Normal"/>
        <w:ind w:left="284" w:hanging="0"/>
        <w:rPr>
          <w:rFonts w:ascii="Georgia" w:hAnsi="Georgia" w:cs="Georgia"/>
          <w:sz w:val="68"/>
        </w:rPr>
      </w:pPr>
      <w:r>
        <w:rPr>
          <w:rFonts w:cs="Georgia" w:ascii="Georgia" w:hAnsi="Georgia"/>
          <w:sz w:val="68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240"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er"/>
        <w:ind w:righ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Footer"/>
        <w:spacing w:lineRule="auto" w:line="480"/>
        <w:ind w:right="360" w:hanging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Compiled by Schools Net Kenya (SNK) in partnership with Jospa Publishers | P.O. Box 3029 – 00200 Nairobi |  Coordinated by KENPRO, Macjo Arcade, 4th Floor, Suite 15E, Off Magadi Road, Ongata Rongai | Tel: +254202319748 | </w:t>
      </w:r>
    </w:p>
    <w:p>
      <w:pPr>
        <w:pStyle w:val="Footer"/>
        <w:spacing w:lineRule="auto" w:line="48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w:t xml:space="preserve">E-mail: </w:t>
      </w:r>
      <w:hyperlink r:id="rId2">
        <w:r>
          <w:rPr>
            <w:rStyle w:val="InternetLink"/>
            <w:rFonts w:cs="Georgia" w:ascii="Georgia" w:hAnsi="Georgia"/>
          </w:rPr>
          <w:t>infosnkenya@gmail.com</w:t>
        </w:r>
      </w:hyperlink>
      <w:r>
        <w:rPr>
          <w:rFonts w:cs="Georgia" w:ascii="Georgia" w:hAnsi="Georgia"/>
        </w:rPr>
        <w:t xml:space="preserve"> | Website: </w:t>
      </w:r>
      <w:hyperlink r:id="rId3">
        <w:r>
          <w:rPr>
            <w:rStyle w:val="InternetLink"/>
            <w:rFonts w:cs="Georgia" w:ascii="Georgia" w:hAnsi="Georgia"/>
          </w:rPr>
          <w:t>www.schoolsnetkenya.com/</w:t>
        </w:r>
      </w:hyperlink>
    </w:p>
    <w:p>
      <w:pPr>
        <w:pStyle w:val="Footer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spacing w:before="0" w:after="0"/>
        <w:jc w:val="center"/>
        <w:rPr>
          <w:rFonts w:ascii="Georgia" w:hAnsi="Georgia" w:cs="Georgia"/>
        </w:rPr>
      </w:pPr>
      <w:r>
        <w:rPr>
          <w:rFonts w:cs="Georgia" w:ascii="Georgia" w:hAnsi="Georgi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99CC"/>
          <w:sz w:val="24"/>
          <w:szCs w:val="24"/>
        </w:rPr>
        <w:t>TRENDS IN INTERNATIONAL TRADE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I.e.-commerce (electronic commerce)</w:t>
        <w:br/>
        <w:t>Involves use of internet when buying and selling goods and services.</w:t>
        <w:br/>
        <w:t>Benefits:</w:t>
        <w:br/>
        <w:t>a. Firms can easily transact through the internet</w:t>
        <w:br/>
        <w:t>b. It is a fast way of transacting business</w:t>
        <w:br/>
        <w:t>c. Cheap to transact business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2. LIBERALISATION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Involves the removal of trade barriers.</w:t>
        <w:br/>
        <w:t>Benefits:</w:t>
        <w:br/>
        <w:t>a. leads to increase in foreign and direct investment as most of the</w:t>
        <w:br/>
        <w:t>barriers have been removed.</w:t>
        <w:br/>
        <w:t>b. Facilitates technological transfer between countries due to free</w:t>
        <w:br/>
        <w:t>movement of factors of production</w:t>
        <w:br/>
        <w:t>c. Enables countries to experience positive economic growth due to</w:t>
        <w:br/>
        <w:t>increase in volume of trade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rawbacks:</w:t>
        <w:br/>
      </w:r>
      <w:r>
        <w:rPr>
          <w:rFonts w:eastAsia="Times New Roman" w:cs="Times New Roman" w:ascii="Times New Roman" w:hAnsi="Times New Roman"/>
          <w:sz w:val="24"/>
          <w:szCs w:val="24"/>
        </w:rPr>
        <w:t>* May lead to dumping of goods leading to collapse of infant industries</w:t>
        <w:br/>
        <w:t>* Results to harmful environmental effects due to over exploitation of</w:t>
        <w:br/>
        <w:t>available resources</w:t>
        <w:br/>
        <w:t xml:space="preserve">* Cause erosion of cultural factor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 xml:space="preserve">3 ELECTRONIC BANKING (E- BANKING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means accessing banking facilities from anywhere worldwide through the interne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 xml:space="preserve">4.EXPORT PROCESSING ZONES (EPZ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ese are areas set aside by the government to set up industries for</w:t>
        <w:br/>
        <w:t>producing goods meant for export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 xml:space="preserve">5.REGIONAL ECONOMIC INTEGRATION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conomic integration has rendered geographical natural boundaries</w:t>
        <w:br/>
        <w:t>irrelevant. Regions rather than countries have emerged as key economic</w:t>
        <w:br/>
        <w:t xml:space="preserve">area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 xml:space="preserve">6. MOBILE BANKING (M-BANKING)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nvolves accessing banking facilities through mobile phones. Background</w:t>
        <w:br/>
        <w:br/>
        <w:t>In form three, we learned about demand and supply where we learned that</w:t>
        <w:br/>
        <w:t>price is a major determinant of what is to be demanded and supplied.</w:t>
        <w:br/>
        <w:t>Persistent rise reduces quantity demanded and increases quantity supplied</w:t>
        <w:br/>
        <w:t>thus creating an imbalance in the market.</w:t>
        <w:br/>
        <w:br/>
        <w:t>A source document is a written proof that a business transaction has</w:t>
        <w:br/>
        <w:t>taken place between a buyer and a seller.</w:t>
        <w:br/>
        <w:t>A book of original entry is where transactions are recorded as they occur. INTRODUCTION</w:t>
        <w:br/>
        <w:br/>
        <w:t>When business transactions take place, it is important that they be</w:t>
        <w:br/>
        <w:t>supported by source documents. These source documents act as basis for</w:t>
        <w:br/>
        <w:t xml:space="preserve">recording in the books of original entry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lick on play button to observe when a source document is issued.</w:t>
        <w:br/>
        <w:t>Click on play button to view business transactions and some documents used.</w:t>
        <w:br/>
        <w:br/>
        <w:br/>
        <w:t>Click on the play button to view various pages of a journal.</w:t>
        <w:br/>
        <w:t>Click on the play button to view how information is recorded in the journal.</w:t>
        <w:br/>
        <w:br/>
        <w:br/>
        <w:t>Click on the play button to view financial statements.</w:t>
        <w:br/>
        <w:br/>
        <w:t>FINANCIAL STATEMENTS</w:t>
        <w:br/>
        <w:br/>
        <w:t>Trading period</w:t>
        <w:br/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The Balance sheet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When preparing a balance sheet, net profit or loss, drawing and</w:t>
        <w:br/>
        <w:t>additional investment are adjusted on the initial capital to arrive at</w:t>
        <w:br/>
        <w:t>the final capital.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Calculating basic ratios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Financial ratios analysis is comparison in which certain financial</w:t>
        <w:br/>
        <w:t>statement items are divided to show some relationship that provide</w:t>
        <w:br/>
        <w:t>indication of financial performance of a business.</w:t>
        <w:br/>
        <w:br/>
        <w:t>Click on video to view a customer at ATM depositing money. Click on play button to view a customer depositing money through mobile</w:t>
        <w:br/>
        <w:t>banking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Kenya Commercial bank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Development of banking from precious metals, paper notes to credit cards.</w:t>
        <w:br/>
        <w:t>Automated Teller Machine</w:t>
        <w:br/>
        <w:br/>
        <w:t>Types of accounts offered by commercial banks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avings accounts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This is an account where people save money for future use. Features of savings account</w:t>
        <w:br/>
        <w:br/>
        <w:t>* They earn interest. Initial deposit is required to open the account.</w:t>
        <w:br/>
        <w:t>* Automated Teller Machine cards are used when withdrawing.</w:t>
        <w:br/>
        <w:t>* Money can be deposited at any time in any form, for example cash,</w:t>
        <w:br/>
        <w:t>cheques, bank drafts, money orders among others.</w:t>
        <w:br/>
        <w:t>* Account holders use debit cards to withdraw money.</w:t>
        <w:br/>
        <w:t>* Automatic Teller Machine (ATM) may be used when withdrawing or depositing money. Current account</w:t>
        <w:br/>
        <w:br/>
        <w:t>This is an account that uses cheques for withdrawals. Features of current accounts</w:t>
        <w:br/>
        <w:br/>
        <w:t>* Money deposited earns no interest.</w:t>
        <w:br/>
        <w:t>* Offers bank overdraft facility.</w:t>
        <w:br/>
        <w:t>* There is use of cheque books.</w:t>
        <w:br/>
        <w:t>* There are charges for use of cheques.</w:t>
        <w:br/>
        <w:t>* Any amount of money can be withdrawn without notice. Fixed deposit account</w:t>
        <w:br/>
        <w:br/>
        <w:t>This is an account that is operated for a specified period of time. They</w:t>
        <w:br/>
        <w:t>are mostly operated by people who have no immediate use for money. Features of fixed deposit accounts</w:t>
        <w:br/>
        <w:br/>
        <w:t>* Interest rate is fixed.</w:t>
        <w:br/>
        <w:t>* The period of operating the account t is fixed.</w:t>
        <w:br/>
        <w:t>* The amount deposited cannot vary over the terms of the account.</w:t>
        <w:br/>
        <w:t>* Interest paid is higher than in savings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rcise 2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The following is a mixture of characteristics and functions of money.</w:t>
        <w:br/>
        <w:t>Drag and drop them in the table below under the relevant heading. Unit of</w:t>
        <w:br/>
        <w:t>account Stability Scarcity Measure of value Portability Durability Medium</w:t>
        <w:br/>
        <w:t>of exchange Divisibility</w:t>
        <w:br/>
        <w:br/>
        <w:t>Click on the play button to view inauguration of a CDF project. Click play button to view people file their annual tax returns at Kenya</w:t>
        <w:br/>
        <w:t>Revenue Authority Headquarters.</w:t>
        <w:br/>
        <w:br/>
        <w:t>Government provides public service such as health.</w:t>
        <w:br/>
        <w:t>Click play button to view recurrent expenditure by government.</w:t>
        <w:br/>
        <w:t>Click play button to view development expenditure by government.</w:t>
        <w:br/>
        <w:t>Click on the play button to view public road.Public expenditure should</w:t>
        <w:br/>
        <w:t>benefit as many people as possible. Click on the play button to view public school constructed using CDF</w:t>
        <w:br/>
        <w:t>funds.Public expenditure should be sanctioned to avoid wasteful expenditure.</w:t>
        <w:br/>
        <w:br/>
        <w:t>Demerits of direct taxes</w:t>
        <w:br/>
        <w:br/>
        <w:t>* The tax payer bears the burden and impact of the tax.</w:t>
        <w:br/>
        <w:t>* Some incomes that are irregular may be problematic to asses for</w:t>
        <w:br/>
        <w:t>payment of taxes and the state may lose revenue.</w:t>
        <w:br/>
        <w:t>* May not be paid by all income earners especially low income ones due</w:t>
        <w:br/>
        <w:t>tax exemptions yet they may benefit more from public goods and services.</w:t>
        <w:br/>
        <w:t>* Payment is mandatory for those in the tax bracket.</w:t>
        <w:br/>
        <w:t>* Reduces disposable income thus limiting savings. Indirect tax is tax imposed on consumption of goods and services. Merits of indirect taxation</w:t>
        <w:br/>
        <w:br/>
        <w:t>* High amounts are collected because it is based on a wide range of</w:t>
        <w:br/>
        <w:t>essential commodities</w:t>
        <w:br/>
        <w:t>* It can be used to reduce consumption of harmful products.</w:t>
        <w:br/>
        <w:t>* It is easier to change the tax rate on the commodities depending on</w:t>
        <w:br/>
        <w:t>the government revenue requirements.</w:t>
        <w:br/>
        <w:t>* Difficult to evade as tax is factored in the price of commodities.</w:t>
        <w:br/>
        <w:t>* One can avoid the tax by not consuming the products. Demerits of indirect taxes</w:t>
        <w:br/>
        <w:br/>
        <w:t>* It is expensive to administer as tax inspectors are employed to</w:t>
        <w:br/>
        <w:t>ensure collection and remittance is done to relevant authorities.</w:t>
        <w:br/>
        <w:t>* Uncertainty in revenue collection as the tax amount collected depends</w:t>
        <w:br/>
        <w:t>on the goods and services purchased.</w:t>
        <w:br/>
        <w:t>* Increases prices of commodities as the tax is inclusive of the price.</w:t>
        <w:br/>
        <w:t>* Low savings because the income that could have been saved is used to</w:t>
        <w:br/>
        <w:t>buy high priced goods.</w:t>
        <w:br/>
        <w:t>* It can be manipulated as dishonest business people can evade tax by</w:t>
        <w:br/>
        <w:t>not disclosing correct sales figures leading to less tax being</w:t>
        <w:br/>
        <w:t>collected by the government.</w:t>
        <w:br/>
        <w:t>Click on video to view changes in price of different commodities. INFLATION</w:t>
        <w:br/>
        <w:br/>
        <w:t>Continuously increase in demand for goods and services in the economy</w:t>
        <w:br/>
        <w:t>without corresponding increase in supply will push prices up leading to</w:t>
        <w:br/>
        <w:t>inflation. Introduction</w:t>
        <w:br/>
        <w:br/>
        <w:t>Continuously increase in demand for goods and services in the economy</w:t>
        <w:br/>
        <w:t>without corresponding increase in supply will push prices up leading to</w:t>
        <w:br/>
        <w:t>inflation.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Types of inflation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mand pull inflation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This is a type of inflation caused by excessive demand for goods and</w:t>
        <w:br/>
        <w:t>services without a corresponding increase in production resulting into</w:t>
        <w:br/>
        <w:t>rise in prices. Causes of demand pull inflation</w:t>
        <w:br/>
        <w:br/>
        <w:t>* Increase in population.</w:t>
        <w:br/>
        <w:t>* Increase in government expenditure.</w:t>
        <w:br/>
        <w:t>* Printing and releasing of more currency which increases money in supply without corresponding increase in production.</w:t>
        <w:br/>
        <w:t>* A fall in the level of savings.</w:t>
        <w:br/>
        <w:t>* Expectation of future price increases.</w:t>
        <w:br/>
        <w:t>* Anticipation of future shortages of goods and services. Cost push inflation</w:t>
        <w:br/>
        <w:br/>
        <w:t>This is a type of inflation caused by increase in cost of factors of</w:t>
        <w:br/>
        <w:t>production which translates to increased prices of goods and services. Causes of cost push inflation</w:t>
        <w:br/>
        <w:br/>
        <w:t>* Increase in wages and salaries.</w:t>
        <w:br/>
        <w:t>* Increase in cost of raw materials.</w:t>
        <w:br/>
        <w:t>* Increase in indirect taxes.</w:t>
        <w:br/>
        <w:t>* Increase in cost of energy, for example, price of oil.</w:t>
        <w:br/>
        <w:t>* Increase in cost of machinery and equipment used in production. Imported inflation</w:t>
        <w:br/>
        <w:br/>
        <w:t>This is a type of inflation which is caused by importation of high priced</w:t>
        <w:br/>
        <w:t>goods and services such as;technology/machines,skilled human resources</w:t>
        <w:br/>
        <w:t>and crude oil. Causes of imported inflation</w:t>
        <w:br/>
        <w:br/>
        <w:t>* Importation of expensive technology especially highly skilled labour.</w:t>
        <w:br/>
        <w:t>* Importation of expensive machines and equipment.</w:t>
        <w:br/>
        <w:t>* Importation of high priced oil. Levels of inflation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Mild inflation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This a slow rise in price level of not more than 5 % per annum. It is</w:t>
        <w:br/>
        <w:t>associated with low levels of unemployment and has beneficial effects on</w:t>
        <w:br/>
        <w:t>an economy. It shows a sign of buoyant economy or an expanding economy,</w:t>
        <w:br/>
        <w:t>implying generation of jobs, output and growth. Hyper /rapid inflation</w:t>
        <w:br/>
        <w:br/>
        <w:t>This is a very rapid accelerating inflation. It usually leads to</w:t>
        <w:br/>
        <w:t>breakdown of the country's monetary system as the currency may have to be</w:t>
        <w:br/>
        <w:t>withdrawn and a new one introduced. Stagflation</w:t>
        <w:br/>
        <w:br/>
        <w:t>This is an economic condition in which unemployment is high, the economy</w:t>
        <w:br/>
        <w:t>is stagnant, but prices are rising. Galloping/runway</w:t>
        <w:br/>
        <w:br/>
        <w:t>This is when prices are rising at double or triple digit rates of 20%,</w:t>
        <w:br/>
        <w:t>100%, 200%. Effects of inflation in an economy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Desirable effects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* Mild inflation motivates people to work hard.</w:t>
        <w:br/>
        <w:t>* Mild inflation encourages proper utilization of resources.</w:t>
        <w:br/>
        <w:t>* Mild inflation increases investment and employment.</w:t>
        <w:br/>
        <w:t>* It promotes creativity in an economy. Negative effects</w:t>
        <w:br/>
        <w:br/>
        <w:t>* Loss of money value.</w:t>
        <w:br/>
        <w:t>* Increased interest rates.</w:t>
        <w:br/>
        <w:t>* Leads to unemployment.</w:t>
        <w:br/>
        <w:t>* Discourages savings and investment.</w:t>
        <w:br/>
        <w:t>* Worsens balance of payments position.</w:t>
        <w:br/>
        <w:t> 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Controlling inflation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Fiscal measures:</w:t>
        <w:br/>
        <w:t>* Reducing government expenditure.</w:t>
        <w:br/>
        <w:t>* Increased tax on disposable income.</w:t>
        <w:br/>
        <w:t>* Government to subsidize production of goods and services. Monetary policies:</w:t>
        <w:br/>
        <w:t>* Increasing bank rates to discourage borrowing.</w:t>
        <w:br/>
        <w:t>* Selling government securities such as treasury bills and bonds.</w:t>
        <w:br/>
        <w:t>* Selective credit control.</w:t>
        <w:br/>
        <w:t>* Increase in cash or liquidity ratio. Other measures:</w:t>
        <w:br/>
        <w:t>* Control population.</w:t>
        <w:br/>
        <w:t>* Curtail activities of trade unions.</w:t>
        <w:br/>
        <w:t>* Encourage domestic productio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lick video to view goods being off-loaded at the Kenya Ports Authority</w:t>
        <w:br/>
        <w:t>inland port.</w:t>
        <w:br/>
        <w:t>Click on the video to see movement of trucks at the border post.</w:t>
        <w:br/>
        <w:t>Click on the play button to view goods being offloaded from a ship at the</w:t>
        <w:br/>
        <w:t>port.</w:t>
        <w:br/>
        <w:t>Click on the play button to view Nairobi International Trade Fair with</w:t>
        <w:br/>
        <w:t>local and foreign stands. Advantages of international trade</w:t>
        <w:br/>
        <w:br/>
        <w:t xml:space="preserve">1. May enhance efficient utilization of resources due to specialization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May lead to production of high quality goods and services due to</w:t>
        <w:br/>
        <w:t xml:space="preserve">competition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Competition among the trading countries leads to fair price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Promotes exchange of ideas and transfer of technology. 5. Promotes international peace and understanding. 6. Countries earn foreign exchange to pay for imports and debts. Disadvantages of international trade</w:t>
        <w:br/>
        <w:br/>
        <w:t>1. May lead to suffering of the importing country when relations are</w:t>
        <w:br/>
        <w:t>strained . 2. May hinder growth of infant industries due to competition from</w:t>
        <w:br/>
        <w:t xml:space="preserve">established foreign industries. 3. May lead to importation of harmful goods and service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May lead to dumping of substandard goods and services from other</w:t>
        <w:br/>
        <w:t xml:space="preserve">countrie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Transfer of undesirable socio cultural behaviours from other countries. International trade may lead to dumping of goods and closure of some infant industri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BALANCE OF TRADE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It refers to the net earnings on exports minus payments for imports. Visible exports or imports</w:t>
        <w:br/>
        <w:br/>
        <w:t>Refers to the physical or tangible goods such as machinery, oil, coffee</w:t>
        <w:br/>
        <w:t>and tea. Invisible exports or imports</w:t>
        <w:br/>
        <w:br/>
        <w:t>This refers to services, for example, labour. Favourable balance of trade</w:t>
        <w:br/>
        <w:br/>
        <w:t>This occurs when the value of exports exceeds the value of visible imports. Unfavourable balance of trade</w:t>
        <w:br/>
        <w:br/>
        <w:t>This occurs when the value of imports exceeds the value of visible exports.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 xml:space="preserve">INTERNATIONAL MONETARY FUND (I.M.F)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t was formed to perform the following roles;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) To ensure that member countries maintain stable foreign exchange rates for their currencie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) Providing financial support to member countries with intention to alleviate poverty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) Relieving heavily indebted member countries of debt repayment so that they can use such funds to improve their citizens living standard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) Providing funds to some member countries to finance their balance of payment deficit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Providing a forum for member countries to consult and cooperates on</w:t>
        <w:br/>
        <w:t>matters concerning trade among them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INTERNATIONAL BANK FOR RECONSTRUCTION AND DEVELOPMENT(I.B.R.D) (WORLD BANK 0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was formed to perform the following functions;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a) Giving loans to countries at considerably low interests to finance</w:t>
        <w:br/>
        <w:t>economic development</w:t>
        <w:br/>
        <w:br/>
        <w:t>b) Providing grants to finance social amenities and basic infrastructure</w:t>
        <w:br/>
        <w:t>in member countries</w:t>
        <w:br/>
        <w:br/>
        <w:t>c) Fighting against corruption and poor governance which may lead to</w:t>
        <w:br/>
        <w:t>misuse of public funds in member countries</w:t>
        <w:br/>
        <w:br/>
        <w:t>d) Giving advice on economic challenges that member countries may be facing</w:t>
        <w:br/>
        <w:br/>
        <w:t>. e) Providing technical assistance and personnel to help member</w:t>
        <w:br/>
        <w:t>countries run their economic programmes. AFRICAN DEVELOPMENT BANK</w:t>
        <w:br/>
        <w:br/>
        <w:t>It was formed to perform the following functions; 1)Advance loans to member countries at low interest</w:t>
        <w:br/>
        <w:br/>
        <w:t>2) Providing technical assistance and personal to member countries to run</w:t>
        <w:br/>
        <w:t>their projects</w:t>
        <w:br/>
        <w:br/>
        <w:t>3)Providing advice on economic and development issues of member countries</w:t>
        <w:br/>
        <w:br/>
        <w:t>4)Mobilising funds to finance private and public investment initiatives</w:t>
        <w:br/>
        <w:t>in member countries</w:t>
        <w:br/>
        <w:br/>
        <w:t>5)Assist in coordinating development policies and plans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ECONOMIC INTEGRATION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Refers to the economic cooperation among countries mainly from the same</w:t>
        <w:br/>
        <w:t>region. It occurs where two or more countries enter into mutual agreement</w:t>
        <w:br/>
        <w:t>to cooperate with each other for their own economic benefits. FORMS OF ECONOMIC INTEGRATION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a) FREE TRADE AREA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where all trade barriers are removed among</w:t>
        <w:br/>
        <w:t>members countries but each member maintains its own barriers towards non</w:t>
        <w:br/>
        <w:t xml:space="preserve">member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 xml:space="preserve">b) CUSTOMS UNION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form of integration does not allow countries and</w:t>
        <w:br/>
        <w:t>sharing of trade policies or other trade barriers among member countries</w:t>
        <w:br/>
        <w:t>but harmonizes trade policies of the member countries with those of the</w:t>
        <w:br/>
        <w:t xml:space="preserve">rest of the world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 xml:space="preserve">c) COMMON MARKET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his is an economic integration where in addition to</w:t>
        <w:br/>
        <w:t>eliminating trade barriers among member countries and sharing of trade</w:t>
        <w:br/>
        <w:t>policies. Free movement of labour and capital among member countries is</w:t>
        <w:br/>
        <w:t xml:space="preserve">allowed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d) ECONOMIC UNION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sz w:val="24"/>
          <w:szCs w:val="24"/>
        </w:rPr>
        <w:t>In this economic integration a part from removing all</w:t>
        <w:br/>
        <w:t>trade barriers among themselves, the member states harmonize and unify</w:t>
        <w:br/>
        <w:t>their monetary and fiscal policies. For instance European union. East Africa Community Headquarters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IMPORTANCE OF ECONOMIC INTERGRATION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* Widen market for locally produced goods and services.</w:t>
        <w:br/>
        <w:t>* Leads to expansion and establishment of industries and to cater for</w:t>
        <w:br/>
        <w:t>increased demand.</w:t>
        <w:br/>
        <w:t>* Creation of new opportunities for trade.</w:t>
        <w:br/>
        <w:t>* Production of high quality goods and services due to competition</w:t>
        <w:br/>
        <w:t>* Promotes international peace and understanding.</w:t>
        <w:br/>
        <w:t>* Encourages joint research.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FREE TRADE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Meaning of free trade</w:t>
        <w:br/>
        <w:br/>
        <w:t xml:space="preserve">This refers to unrestricted exchange of goods and services among countries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ADVANTAGES OF FREE TRADE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1. Leads to specialization in that countries engage in production of commodities which they can produce quality and cheaper goods and service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Factors of production are used in the suitable, economic and profitable manner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Enhances international peace and understanding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Creates more employment opportunities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Promotes industrial growth and development in the region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DISADVANTAGES OF FREE TRADE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a. Less developed economies suffer stiff competition from advanced</w:t>
        <w:br/>
        <w:t>countries. b. Some commodities in the market may result to dumping of goods which</w:t>
        <w:br/>
        <w:t xml:space="preserve">adversely affect industries. c. A country may stagnate in other sectors due to removal of tariffs. d. A country may become dependent on others due to specialization. e. The non tariff trade results into loss of government revenue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REASONS FOR TRADE RESTRICTIONS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* To protect infant industries</w:t>
        <w:br/>
        <w:t>* Raise revenue for the government</w:t>
        <w:br/>
        <w:t>* To discourage dumping of goods</w:t>
        <w:br/>
        <w:t>* Creates employment opportunities</w:t>
        <w:br/>
        <w:t>* To protect strategic industries for national security</w:t>
        <w:br/>
        <w:t xml:space="preserve">* To expand domestic market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METHODS OF TRADE RESTRICTION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riffs refer to taxes charged on imports thus raising their prices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mport quotas; This is the specific quantity of goods to be imported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eign exchange controls; This is where the Government restricts th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oreign exchange needed for importation.</w:t>
        <w:br/>
        <w:t>5. Embargo/Total ban; This is where the government prohibits importation of a particular good or service.</w:t>
        <w:br/>
        <w:t>6. Legislation; the Government may enact laws, restricting certain trade</w:t>
        <w:br/>
        <w:t xml:space="preserve">practices in the country. 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ADVANTAGES OF TRADE RESTRICTIONS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a. Encourages growth of local or infant industries</w:t>
        <w:br/>
        <w:t>b. Increases government revenue</w:t>
        <w:br/>
        <w:t>c. Controls importation of harmful products</w:t>
        <w:br/>
        <w:t>d. protects the social and cultural values of the country</w:t>
        <w:br/>
        <w:t>e. Discourages overdependence on imports</w:t>
        <w:br/>
        <w:br/>
      </w:r>
      <w:r>
        <w:rPr>
          <w:rFonts w:eastAsia="Times New Roman" w:cs="Times New Roman" w:ascii="Times New Roman" w:hAnsi="Times New Roman"/>
          <w:b/>
          <w:bCs/>
          <w:color w:val="0099CC"/>
          <w:sz w:val="24"/>
          <w:szCs w:val="24"/>
        </w:rPr>
        <w:t>DISADVANTAGES OF TRADE RESTRICTIONS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a. Reduces the variety of goods and services available to consumers</w:t>
        <w:br/>
        <w:t>b. May lead to production of poor quality goods and services due to lack of competition</w:t>
        <w:br/>
        <w:t>c. May result to development of monopolies due to lack of competition from possible rivals</w:t>
        <w:br/>
        <w:t>d. Reduces the volume of international trade</w:t>
        <w:br/>
        <w:t>e. May lead to misallocation of resources 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Resources may be used for other means rather than their suitable ones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evelopment plans are financed through budgets.</w:t>
        <w:br/>
      </w:r>
      <w:r>
        <w:rPr>
          <w:rFonts w:eastAsia="Times New Roman" w:cs="Times New Roman" w:ascii="Times New Roman" w:hAnsi="Times New Roman"/>
          <w:sz w:val="24"/>
          <w:szCs w:val="24"/>
        </w:rPr>
        <w:br/>
        <w:t>Click on the play button to view promulgation of the new constitution. Click on the play button to view road construction which leads to</w:t>
        <w:br/>
        <w:t>economic growth in a country.</w:t>
        <w:br/>
        <w:t xml:space="preserve">The following picture illustrates characteristic of underdeveloped region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snkenya@gmail.com" TargetMode="External"/><Relationship Id="rId3" Type="http://schemas.openxmlformats.org/officeDocument/2006/relationships/hyperlink" Target="http://www.schoolsnetkenya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6:21:00Z</dcterms:created>
  <dc:creator>JOSPA</dc:creator>
  <dc:description/>
  <cp:keywords/>
  <dc:language>en-US</dc:language>
  <cp:lastModifiedBy>Costen</cp:lastModifiedBy>
  <dcterms:modified xsi:type="dcterms:W3CDTF">2015-05-18T18:26:00Z</dcterms:modified>
  <cp:revision>4</cp:revision>
  <dc:subject/>
  <dc:title/>
</cp:coreProperties>
</file>